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318</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May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Heading1"/>
        <w:rPr/>
      </w:pPr>
      <w:r>
        <w:rPr/>
        <w:t>Story</w:t>
      </w:r>
    </w:p>
    <w:p>
      <w:pPr>
        <w:pStyle w:val="TextBody"/>
        <w:rPr>
          <w:rFonts w:ascii="Times New Roman" w:hAnsi="Times New Roman" w:cs="Times New Roman"/>
          <w:szCs w:val="22"/>
          <w:lang w:eastAsia="en-US"/>
        </w:rPr>
      </w:pPr>
      <w:r>
        <w:rPr>
          <w:rFonts w:cs="Times New Roman" w:ascii="Times New Roman" w:hAnsi="Times New Roman"/>
          <w:szCs w:val="22"/>
          <w:lang w:eastAsia="en-US"/>
        </w:rPr>
        <w:t>As part of my accounts receivable job, I am tasked with decreasing denied claim payments and residual claim balances, after payments are posted.  If the claim balances are decreased and the payer has sent an additional payment, clerks have to re-establish or increase the claims they just decreased, creating extra and unnecessary work.  This can’t be prevented in all cases, but if the additional payment/ERA is sitting in VistA, clerks should get a warning that additional payments are pending, when attempting to complete the decrease.</w:t>
      </w:r>
    </w:p>
    <w:p>
      <w:pPr>
        <w:pStyle w:val="TextBody"/>
        <w:rPr>
          <w:rFonts w:ascii="Times New Roman" w:hAnsi="Times New Roman" w:cs="Times New Roman"/>
          <w:szCs w:val="22"/>
          <w:lang w:eastAsia="en-US"/>
        </w:rPr>
      </w:pPr>
      <w:r>
        <w:rPr>
          <w:rFonts w:cs="Times New Roman" w:ascii="Times New Roman" w:hAnsi="Times New Roman"/>
          <w:szCs w:val="22"/>
          <w:lang w:eastAsia="en-US"/>
        </w:rPr>
        <w:t>Option used is ‘decrease adjustment’.  After entering the claim number, if there are additional unposted payments, a prompt such as:  additional payments pending on trace # xxxxxxxxx  would provide the information for research and determinmation if the decrease should be completed.</w:t>
      </w:r>
    </w:p>
    <w:p>
      <w:pPr>
        <w:pStyle w:val="TextBody"/>
        <w:rPr>
          <w:b/>
          <w:b/>
          <w:lang w:eastAsia="en-US"/>
        </w:rPr>
      </w:pPr>
      <w:r>
        <w:rPr>
          <w:b/>
          <w:lang w:eastAsia="en-US"/>
        </w:rPr>
        <w:t>Conversation</w:t>
      </w:r>
    </w:p>
    <w:p>
      <w:pPr>
        <w:pStyle w:val="TextBody"/>
        <w:rPr>
          <w:lang w:eastAsia="en-US"/>
        </w:rPr>
      </w:pPr>
      <w:r>
        <w:rPr>
          <w:rFonts w:cs="Times New Roman" w:ascii="Times New Roman" w:hAnsi="Times New Roman"/>
          <w:szCs w:val="22"/>
          <w:lang w:eastAsia="en-US"/>
        </w:rPr>
        <w:t>Decrease Adjustments Option [PRCAC TR DECREASE]</w:t>
      </w:r>
    </w:p>
    <w:p>
      <w:pPr>
        <w:pStyle w:val="TextBody"/>
        <w:rPr/>
      </w:pPr>
      <w:r>
        <w:rPr>
          <w:rFonts w:cs="Times New Roman" w:ascii="Times New Roman" w:hAnsi="Times New Roman"/>
          <w:szCs w:val="22"/>
          <w:lang w:eastAsia="en-US"/>
        </w:rPr>
        <w:t xml:space="preserve">Investigate whether or not can </w:t>
      </w:r>
      <w:r>
        <w:rPr>
          <w:rFonts w:cs="Times New Roman" w:ascii="Times New Roman" w:hAnsi="Times New Roman"/>
          <w:szCs w:val="22"/>
          <w:u w:val="single"/>
          <w:lang w:eastAsia="en-US"/>
        </w:rPr>
        <w:t>detect pending not marked for auto-post payments</w:t>
      </w:r>
      <w:r>
        <w:rPr>
          <w:rFonts w:cs="Times New Roman" w:ascii="Times New Roman" w:hAnsi="Times New Roman"/>
          <w:szCs w:val="22"/>
          <w:lang w:eastAsia="en-US"/>
        </w:rPr>
        <w:t xml:space="preserve"> in order to issue a warning</w:t>
      </w:r>
    </w:p>
    <w:p>
      <w:pPr>
        <w:pStyle w:val="TextBody"/>
        <w:rPr>
          <w:lang w:eastAsia="en-US"/>
        </w:rPr>
      </w:pPr>
      <w:r>
        <w:rPr>
          <w:highlight w:val="yellow"/>
          <w:lang w:eastAsia="en-US"/>
        </w:rPr>
        <w:t>PRCEC ADJUST       Increase/Decrease Adjustment??</w:t>
      </w:r>
    </w:p>
    <w:p>
      <w:pPr>
        <w:pStyle w:val="TextBody"/>
        <w:rPr>
          <w:lang w:eastAsia="en-US"/>
        </w:rPr>
      </w:pPr>
      <w:r>
        <w:rPr>
          <w:lang w:eastAsia="en-US"/>
        </w:rPr>
        <w:t>Include definition of what is a pending payment in user manual</w:t>
      </w:r>
    </w:p>
    <w:p>
      <w:pPr>
        <w:pStyle w:val="TextBody"/>
        <w:rPr>
          <w:lang w:eastAsia="en-US"/>
        </w:rPr>
      </w:pPr>
      <w:r>
        <w:rPr>
          <w:lang w:eastAsia="en-US"/>
        </w:rPr>
        <w:t xml:space="preserve">5/10 </w:t>
      </w:r>
    </w:p>
    <w:p>
      <w:pPr>
        <w:pStyle w:val="TextBody"/>
        <w:rPr>
          <w:lang w:eastAsia="en-US"/>
        </w:rPr>
      </w:pPr>
      <w:r>
        <w:rPr>
          <w:lang w:eastAsia="en-US"/>
        </w:rPr>
        <w:t>Need to investigate how to determine outstanding ERA lines</w:t>
      </w:r>
    </w:p>
    <w:p>
      <w:pPr>
        <w:pStyle w:val="TextBody"/>
        <w:rPr>
          <w:lang w:eastAsia="en-US"/>
        </w:rPr>
      </w:pPr>
      <w:r>
        <w:rPr>
          <w:lang w:eastAsia="en-US"/>
        </w:rPr>
        <w:t>Add list of trace # and receipt number under the warning message</w:t>
      </w:r>
    </w:p>
    <w:p>
      <w:pPr>
        <w:pStyle w:val="TextBody"/>
        <w:rPr>
          <w:lang w:eastAsia="en-US"/>
        </w:rPr>
      </w:pPr>
      <w:r>
        <w:rPr>
          <w:lang w:eastAsia="en-US"/>
        </w:rPr>
        <w:t>Revisit on 5/17</w:t>
      </w:r>
    </w:p>
    <w:p>
      <w:pPr>
        <w:pStyle w:val="TextBody"/>
        <w:rPr>
          <w:lang w:eastAsia="en-US"/>
        </w:rPr>
      </w:pPr>
      <w:r>
        <w:rPr>
          <w:lang w:eastAsia="en-US"/>
        </w:rPr>
        <w:t>5/17/17</w:t>
      </w:r>
    </w:p>
    <w:p>
      <w:pPr>
        <w:pStyle w:val="TextBody"/>
        <w:rPr>
          <w:lang w:eastAsia="en-US"/>
        </w:rPr>
      </w:pPr>
      <w:r>
        <w:rPr>
          <w:lang w:eastAsia="en-US"/>
        </w:rPr>
        <w:t>Are we correct in picking up apar and ERA worklist lines including ERAs that have not been processed to include in the pending payments totals? Yes</w:t>
      </w:r>
    </w:p>
    <w:p>
      <w:pPr>
        <w:pStyle w:val="TextBody"/>
        <w:rPr>
          <w:lang w:eastAsia="en-US"/>
        </w:rPr>
      </w:pPr>
      <w:r>
        <w:rPr>
          <w:lang w:eastAsia="en-US"/>
        </w:rPr>
        <w:t>Add Pending amounts for each trace number under the warning message</w:t>
      </w:r>
    </w:p>
    <w:p>
      <w:pPr>
        <w:pStyle w:val="TextBody"/>
        <w:rPr>
          <w:lang w:eastAsia="en-US"/>
        </w:rPr>
      </w:pPr>
      <w:r>
        <w:rPr>
          <w:lang w:eastAsia="en-US"/>
        </w:rPr>
        <w:t>Revisit on 5/25 after Peter does more investigation and to write acceptance criteria</w:t>
      </w:r>
    </w:p>
    <w:p>
      <w:pPr>
        <w:pStyle w:val="TextBody"/>
        <w:rPr>
          <w:lang w:eastAsia="en-US"/>
        </w:rPr>
      </w:pPr>
      <w:r>
        <w:rPr>
          <w:lang w:eastAsia="en-US"/>
        </w:rPr>
      </w:r>
    </w:p>
    <w:p>
      <w:pPr>
        <w:pStyle w:val="TextBody"/>
        <w:rPr>
          <w:b/>
          <w:b/>
          <w:lang w:eastAsia="en-US"/>
        </w:rPr>
      </w:pPr>
      <w:r>
        <w:rPr>
          <w:b/>
          <w:lang w:eastAsia="en-US"/>
        </w:rPr>
        <w:t>Summary</w:t>
      </w:r>
    </w:p>
    <w:p>
      <w:pPr>
        <w:pStyle w:val="ListParagraph"/>
        <w:numPr>
          <w:ilvl w:val="0"/>
          <w:numId w:val="16"/>
        </w:numPr>
        <w:spacing w:before="0" w:after="0"/>
        <w:contextualSpacing/>
        <w:rPr/>
      </w:pPr>
      <w:r>
        <w:rPr/>
        <w:t>Pending Payments API</w:t>
      </w:r>
    </w:p>
    <w:p>
      <w:pPr>
        <w:pStyle w:val="Normal"/>
        <w:spacing w:before="0" w:after="0"/>
        <w:rPr/>
      </w:pPr>
      <w:r>
        <w:rPr/>
      </w:r>
    </w:p>
    <w:p>
      <w:pPr>
        <w:pStyle w:val="Normal"/>
        <w:spacing w:before="0" w:after="0"/>
        <w:rPr/>
      </w:pPr>
      <w:r>
        <w:rPr/>
        <w:t>Existing routine function PENDPAY^RCDPURET returns a total of pending payments for a debtor account. This figure is calculated as the total of unprocessed receipts. A detailed breakdown of the receipts is also returned as global array ^TMP($J,"RCDPUREC","PP") but is not used in this story.</w:t>
      </w:r>
    </w:p>
    <w:p>
      <w:pPr>
        <w:pStyle w:val="Normal"/>
        <w:spacing w:before="0" w:after="0"/>
        <w:rPr/>
      </w:pPr>
      <w:r>
        <w:rPr/>
      </w:r>
    </w:p>
    <w:p>
      <w:pPr>
        <w:pStyle w:val="ListParagraph"/>
        <w:numPr>
          <w:ilvl w:val="0"/>
          <w:numId w:val="16"/>
        </w:numPr>
        <w:spacing w:before="0" w:after="0"/>
        <w:contextualSpacing/>
        <w:rPr/>
      </w:pPr>
      <w:r>
        <w:rPr/>
        <w:t>Menu Options</w:t>
      </w:r>
    </w:p>
    <w:p>
      <w:pPr>
        <w:pStyle w:val="ListParagraph"/>
        <w:spacing w:before="0" w:after="0"/>
        <w:contextualSpacing/>
        <w:rPr/>
      </w:pPr>
      <w:r>
        <w:rPr/>
      </w:r>
    </w:p>
    <w:p>
      <w:pPr>
        <w:pStyle w:val="Normal"/>
        <w:spacing w:before="0" w:after="0"/>
        <w:rPr/>
      </w:pPr>
      <w:r>
        <w:rPr/>
        <w:t xml:space="preserve">There are two menu options that allow decrease adjustments. </w:t>
      </w:r>
    </w:p>
    <w:p>
      <w:pPr>
        <w:pStyle w:val="Normal"/>
        <w:spacing w:before="0" w:after="0"/>
        <w:rPr/>
      </w:pPr>
      <w:r>
        <w:rPr/>
      </w:r>
    </w:p>
    <w:p>
      <w:pPr>
        <w:pStyle w:val="ListParagraph"/>
        <w:numPr>
          <w:ilvl w:val="0"/>
          <w:numId w:val="3"/>
        </w:numPr>
        <w:spacing w:before="0" w:after="0"/>
        <w:contextualSpacing/>
        <w:rPr/>
      </w:pPr>
      <w:r>
        <w:rPr/>
        <w:t xml:space="preserve">Option [PRCAC TR DECREASE] will be modified to display a total of pending payments. </w:t>
      </w:r>
    </w:p>
    <w:p>
      <w:pPr>
        <w:pStyle w:val="Normal"/>
        <w:spacing w:before="0" w:after="0"/>
        <w:rPr/>
      </w:pPr>
      <w:r>
        <w:rPr/>
      </w:r>
    </w:p>
    <w:p>
      <w:pPr>
        <w:pStyle w:val="Normal"/>
        <w:spacing w:before="0" w:after="0"/>
        <w:ind w:left="360" w:hanging="0"/>
        <w:rPr/>
      </w:pPr>
      <w:r>
        <w:rPr/>
        <w:t xml:space="preserve">NAME: </w:t>
      </w:r>
      <w:r>
        <w:rPr>
          <w:b/>
        </w:rPr>
        <w:t>PRCAC TR DECREASE</w:t>
      </w:r>
      <w:r>
        <w:rPr/>
        <w:t xml:space="preserve">                 MENU TEXT: Decrease Adjustment</w:t>
      </w:r>
    </w:p>
    <w:p>
      <w:pPr>
        <w:pStyle w:val="Normal"/>
        <w:spacing w:before="0" w:after="0"/>
        <w:ind w:left="360" w:hanging="0"/>
        <w:rPr/>
      </w:pPr>
      <w:r>
        <w:rPr>
          <w:rFonts w:eastAsia="Calibri" w:cs="Calibri"/>
        </w:rPr>
        <w:t xml:space="preserve">  </w:t>
      </w:r>
      <w:r>
        <w:rPr/>
        <w:t>TYPE: run routine                     CREATOR: SHURMAN,JILLIAN A</w:t>
      </w:r>
    </w:p>
    <w:p>
      <w:pPr>
        <w:pStyle w:val="Normal"/>
        <w:spacing w:before="0" w:after="0"/>
        <w:ind w:left="360" w:hanging="0"/>
        <w:rPr/>
      </w:pPr>
      <w:r>
        <w:rPr>
          <w:rFonts w:eastAsia="Calibri" w:cs="Calibri"/>
        </w:rPr>
        <w:t xml:space="preserve">  </w:t>
      </w:r>
      <w:r>
        <w:rPr/>
        <w:t>PACKAGE: ACCOUNTS RECEIVABLE</w:t>
      </w:r>
    </w:p>
    <w:p>
      <w:pPr>
        <w:pStyle w:val="Normal"/>
        <w:spacing w:before="0" w:after="0"/>
        <w:ind w:left="360" w:hanging="0"/>
        <w:rPr/>
      </w:pPr>
      <w:r>
        <w:rPr>
          <w:rFonts w:eastAsia="Calibri" w:cs="Calibri"/>
        </w:rPr>
        <w:t xml:space="preserve"> </w:t>
      </w:r>
      <w:r>
        <w:rPr/>
        <w:t>DESCRIPTION:   This option enters an adjustment that decreases an account's</w:t>
      </w:r>
    </w:p>
    <w:p>
      <w:pPr>
        <w:pStyle w:val="Normal"/>
        <w:spacing w:before="0" w:after="0"/>
        <w:ind w:left="360" w:hanging="0"/>
        <w:rPr/>
      </w:pPr>
      <w:r>
        <w:rPr>
          <w:rFonts w:eastAsia="Calibri" w:cs="Calibri"/>
        </w:rPr>
        <w:t xml:space="preserve"> </w:t>
      </w:r>
      <w:r>
        <w:rPr/>
        <w:t xml:space="preserve">principal balance.  </w:t>
      </w:r>
    </w:p>
    <w:p>
      <w:pPr>
        <w:pStyle w:val="Normal"/>
        <w:spacing w:before="0" w:after="0"/>
        <w:ind w:left="360" w:hanging="0"/>
        <w:rPr/>
      </w:pPr>
      <w:r>
        <w:rPr>
          <w:rFonts w:eastAsia="Calibri" w:cs="Calibri"/>
        </w:rPr>
        <w:t xml:space="preserve">  </w:t>
      </w:r>
      <w:r>
        <w:rPr/>
        <w:t>ROUTINE: DECREASE^RCBEADJ             TIMESTAMP: 55567,41496</w:t>
      </w:r>
    </w:p>
    <w:p>
      <w:pPr>
        <w:pStyle w:val="Normal"/>
        <w:spacing w:before="0" w:after="0"/>
        <w:ind w:left="360" w:hanging="0"/>
        <w:rPr/>
      </w:pPr>
      <w:r>
        <w:rPr>
          <w:rFonts w:eastAsia="Calibri" w:cs="Calibri"/>
        </w:rPr>
        <w:t xml:space="preserve">  </w:t>
      </w:r>
      <w:r>
        <w:rPr/>
        <w:t>TIMESTAMP OF PRIMARY MENU: 59422,50574</w:t>
      </w:r>
    </w:p>
    <w:p>
      <w:pPr>
        <w:pStyle w:val="Normal"/>
        <w:spacing w:before="0" w:after="0"/>
        <w:ind w:left="360" w:hanging="0"/>
        <w:rPr/>
      </w:pPr>
      <w:r>
        <w:rPr>
          <w:rFonts w:eastAsia="Calibri" w:cs="Calibri"/>
        </w:rPr>
        <w:t xml:space="preserve">  </w:t>
      </w:r>
      <w:r>
        <w:rPr/>
        <w:t>UPPERCASE MENU TEXT: DECREASE ADJUSTMENT</w:t>
      </w:r>
    </w:p>
    <w:p>
      <w:pPr>
        <w:pStyle w:val="Normal"/>
        <w:spacing w:before="0" w:after="0"/>
        <w:rPr/>
      </w:pPr>
      <w:r>
        <w:rPr/>
      </w:r>
    </w:p>
    <w:p>
      <w:pPr>
        <w:pStyle w:val="Normal"/>
        <w:spacing w:before="0" w:after="0"/>
        <w:rPr/>
      </w:pPr>
      <w:r>
        <w:rPr/>
        <w:t xml:space="preserve">The existing </w:t>
      </w:r>
      <w:r>
        <w:rPr>
          <w:b/>
        </w:rPr>
        <w:t>DECREASE^RCBEADJ</w:t>
      </w:r>
      <w:r>
        <w:rPr/>
        <w:t xml:space="preserve"> routine which will now call a new </w:t>
      </w:r>
      <w:r>
        <w:rPr>
          <w:b/>
        </w:rPr>
        <w:t>WARN^RCBEADJ1</w:t>
      </w:r>
      <w:r>
        <w:rPr/>
        <w:t xml:space="preserve"> routine which display a warning if pending payments exist. The existing routine PENDPAY^RCDPURET calculates pending payments for a claim – this will be used in WARN^RCBEADJ1 but additionally the routine will scan ERA and Scratchpads </w:t>
      </w:r>
    </w:p>
    <w:p>
      <w:pPr>
        <w:pStyle w:val="Normal"/>
        <w:spacing w:before="0" w:after="0"/>
        <w:rPr/>
      </w:pPr>
      <w:r>
        <w:rPr/>
      </w:r>
    </w:p>
    <w:p>
      <w:pPr>
        <w:pStyle w:val="Normal"/>
        <w:spacing w:before="0" w:after="0"/>
        <w:rPr/>
      </w:pPr>
      <w:r>
        <w:rPr/>
        <w:t>This is the revised dialog for the [PRCAC TR DECREASE] option:</w:t>
      </w:r>
    </w:p>
    <w:p>
      <w:pPr>
        <w:pStyle w:val="Normal"/>
        <w:spacing w:before="0" w:after="0"/>
        <w:rPr/>
      </w:pPr>
      <w:r>
        <w:rPr/>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Select OPTION NAME: PRCAC TR DECREASE       Decrease Adjustment</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Select (B)ILL or (E)CME#: B// BILL NUMBER</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Select BILL:    442-K10103S WORKMAN'S COMP.  02/01/11  DEPT OF LA     ACTIVE</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Principal Balance:     1507.90  FY: 11  Principal Balance: 1507.9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Interest Balance:        0.0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Admin Balance:        0.0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OTAL Balance:     1507.9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Checking the bill's balance ... IN Balance!</w:t>
      </w:r>
    </w:p>
    <w:p>
      <w:pPr>
        <w:pStyle w:val="Normal"/>
        <w:autoSpaceDE w:val="false"/>
        <w:spacing w:before="0" w:after="0"/>
        <w:ind w:left="720" w:hanging="0"/>
        <w:rPr>
          <w:rFonts w:ascii="Courier New" w:hAnsi="Courier New" w:cs="Courier New"/>
          <w:b/>
          <w:b/>
          <w:sz w:val="18"/>
          <w:szCs w:val="18"/>
        </w:rPr>
      </w:pPr>
      <w:r>
        <w:rPr>
          <w:rFonts w:cs="Courier New" w:ascii="Courier New" w:hAnsi="Courier New"/>
          <w:b/>
          <w:sz w:val="18"/>
          <w:szCs w:val="18"/>
          <w:highlight w:val="yellow"/>
        </w:rPr>
        <w:t>Warning – Pending Payments of $XXXX.XX exist</w:t>
      </w:r>
    </w:p>
    <w:p>
      <w:pPr>
        <w:pStyle w:val="Normal"/>
        <w:autoSpaceDE w:val="false"/>
        <w:spacing w:before="0" w:after="0"/>
        <w:ind w:left="720" w:hanging="0"/>
        <w:rPr/>
      </w:pPr>
      <w:r>
        <w:rPr>
          <w:rFonts w:cs="Courier New" w:ascii="Courier New" w:hAnsi="Courier New"/>
          <w:b/>
          <w:sz w:val="18"/>
          <w:szCs w:val="18"/>
          <w:highlight w:val="yellow"/>
        </w:rPr>
        <w:t>Rcpt: XXXXXXXXX     $XX.XX    No Trace Number</w:t>
      </w:r>
    </w:p>
    <w:p>
      <w:pPr>
        <w:pStyle w:val="Normal"/>
        <w:autoSpaceDE w:val="false"/>
        <w:spacing w:before="0" w:after="0"/>
        <w:ind w:left="720" w:hanging="0"/>
        <w:rPr>
          <w:rFonts w:ascii="Courier New" w:hAnsi="Courier New" w:cs="Courier New"/>
          <w:b/>
          <w:b/>
          <w:sz w:val="18"/>
          <w:szCs w:val="18"/>
          <w:highlight w:val="yellow"/>
        </w:rPr>
      </w:pPr>
      <w:r>
        <w:rPr>
          <w:rFonts w:cs="Courier New" w:ascii="Courier New" w:hAnsi="Courier New"/>
          <w:b/>
          <w:sz w:val="18"/>
          <w:szCs w:val="18"/>
          <w:highlight w:val="yellow"/>
        </w:rPr>
        <w:t>Rcpt: XXXXXXXXX     $XXX.XX   XXXXXXXXXXXXXXXXXXXXXXXXXXXXXXXXXX</w:t>
      </w:r>
    </w:p>
    <w:p>
      <w:pPr>
        <w:pStyle w:val="Normal"/>
        <w:autoSpaceDE w:val="false"/>
        <w:spacing w:before="0" w:after="0"/>
        <w:ind w:left="720" w:hanging="0"/>
        <w:rPr>
          <w:rFonts w:ascii="Courier New" w:hAnsi="Courier New" w:cs="Courier New"/>
          <w:b/>
          <w:b/>
          <w:sz w:val="18"/>
          <w:szCs w:val="18"/>
          <w:highlight w:val="yellow"/>
        </w:rPr>
      </w:pPr>
      <w:r>
        <w:rPr>
          <w:rFonts w:cs="Courier New" w:ascii="Courier New" w:hAnsi="Courier New"/>
          <w:b/>
          <w:sz w:val="18"/>
          <w:szCs w:val="18"/>
          <w:highlight w:val="yellow"/>
        </w:rPr>
        <w:t>Rcpt: XXXXXXXXX     $XXX.XX   XXXXXXXXXXXXXXXXXXXXXXXXXXXXXXXXXX</w:t>
      </w:r>
    </w:p>
    <w:p>
      <w:pPr>
        <w:pStyle w:val="Normal"/>
        <w:autoSpaceDE w:val="false"/>
        <w:spacing w:before="0" w:after="0"/>
        <w:ind w:left="720" w:hanging="0"/>
        <w:rPr>
          <w:rFonts w:ascii="Courier New" w:hAnsi="Courier New" w:cs="Courier New"/>
          <w:b/>
          <w:b/>
          <w:sz w:val="18"/>
          <w:szCs w:val="18"/>
        </w:rPr>
      </w:pPr>
      <w:r>
        <w:rPr>
          <w:rFonts w:cs="Courier New" w:ascii="Courier New" w:hAnsi="Courier New"/>
          <w:b/>
          <w:sz w:val="18"/>
          <w:szCs w:val="18"/>
          <w:highlight w:val="yellow"/>
        </w:rPr>
        <w:t>ERA:  XXXXX         $XX.XX    XXXXXXXXXXXXXXXXXXXXXXXXXXXXXXXXXX</w:t>
      </w:r>
    </w:p>
    <w:p>
      <w:pPr>
        <w:pStyle w:val="Normal"/>
        <w:autoSpaceDE w:val="false"/>
        <w:spacing w:before="0" w:after="0"/>
        <w:ind w:left="720" w:hanging="0"/>
        <w:rPr>
          <w:rFonts w:ascii="Courier New" w:hAnsi="Courier New" w:cs="Courier New"/>
          <w:b/>
          <w:b/>
          <w:sz w:val="18"/>
          <w:szCs w:val="18"/>
        </w:rPr>
      </w:pPr>
      <w:r>
        <w:rPr>
          <w:rFonts w:cs="Courier New" w:ascii="Courier New" w:hAnsi="Courier New"/>
          <w:b/>
          <w:sz w:val="18"/>
          <w:szCs w:val="18"/>
        </w:rPr>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Enter the DECREASE Adjustment AMOUNT, from .01 to 1507.9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DECREASE PRINCIPAL BALANCE BY: 1.0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If you process the transaction, the bill will look like:</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Current Principal Balance:     1507.9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NEW DECREASE Adjustment:       -1.0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NEW Principal Balance:     1506.90</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xml:space="preserve">Are you sure you want to enter this DECREASE adjustment ? YES// </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Adjustment Transaction: 8197304 has been added.</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Enter a comment for the DECREASE Adjustment:</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COMMENTS:</w:t>
      </w:r>
    </w:p>
    <w:p>
      <w:pPr>
        <w:pStyle w:val="Normal"/>
        <w:autoSpaceDE w:val="false"/>
        <w:spacing w:before="0" w:after="0"/>
        <w:ind w:lef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THERE ARE NO LINES!</w:t>
      </w:r>
    </w:p>
    <w:p>
      <w:pPr>
        <w:pStyle w:val="Normal"/>
        <w:spacing w:before="0" w:after="0"/>
        <w:ind w:left="720" w:hanging="0"/>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Edit? NO//</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pPr>
      <w:r>
        <w:rPr/>
      </w:r>
    </w:p>
    <w:p>
      <w:pPr>
        <w:pStyle w:val="ListParagraph"/>
        <w:numPr>
          <w:ilvl w:val="0"/>
          <w:numId w:val="3"/>
        </w:numPr>
        <w:spacing w:before="0" w:after="0"/>
        <w:contextualSpacing/>
        <w:rPr/>
      </w:pPr>
      <w:r>
        <w:rPr/>
        <w:t xml:space="preserve">Option [PRCEC ADJUST] is an  IFCAP package option and will not be changed. </w:t>
      </w:r>
    </w:p>
    <w:p>
      <w:pPr>
        <w:pStyle w:val="Normal"/>
        <w:spacing w:before="0" w:after="0"/>
        <w:rPr/>
      </w:pPr>
      <w:r>
        <w:rPr/>
      </w:r>
    </w:p>
    <w:p>
      <w:pPr>
        <w:pStyle w:val="Normal"/>
        <w:spacing w:before="0" w:after="0"/>
        <w:ind w:left="360" w:hanging="0"/>
        <w:rPr/>
      </w:pPr>
      <w:r>
        <w:rPr/>
        <w:t xml:space="preserve">NAME: </w:t>
      </w:r>
      <w:r>
        <w:rPr>
          <w:b/>
        </w:rPr>
        <w:t>PRCEC ADJUST</w:t>
      </w:r>
      <w:r>
        <w:rPr/>
        <w:t xml:space="preserve">                      MENU TEXT: Increase/Decrease Adjustment</w:t>
      </w:r>
    </w:p>
    <w:p>
      <w:pPr>
        <w:pStyle w:val="Normal"/>
        <w:spacing w:before="0" w:after="0"/>
        <w:ind w:left="360" w:hanging="0"/>
        <w:rPr/>
      </w:pPr>
      <w:r>
        <w:rPr>
          <w:rFonts w:eastAsia="Calibri" w:cs="Calibri"/>
        </w:rPr>
        <w:t xml:space="preserve">  </w:t>
      </w:r>
      <w:r>
        <w:rPr/>
        <w:t>TYPE: run routine                     CREATOR: SHURMAN,JILLIAN A</w:t>
      </w:r>
    </w:p>
    <w:p>
      <w:pPr>
        <w:pStyle w:val="Normal"/>
        <w:spacing w:before="0" w:after="0"/>
        <w:ind w:left="360" w:hanging="0"/>
        <w:rPr/>
      </w:pPr>
      <w:r>
        <w:rPr>
          <w:rFonts w:eastAsia="Calibri" w:cs="Calibri"/>
        </w:rPr>
        <w:t xml:space="preserve">  </w:t>
      </w:r>
      <w:r>
        <w:rPr/>
        <w:t xml:space="preserve">PACKAGE: </w:t>
      </w:r>
      <w:r>
        <w:rPr>
          <w:b/>
        </w:rPr>
        <w:t>IFCAP</w:t>
      </w:r>
      <w:r>
        <w:rPr/>
        <w:t xml:space="preserve">      </w:t>
      </w:r>
    </w:p>
    <w:p>
      <w:pPr>
        <w:pStyle w:val="Normal"/>
        <w:spacing w:before="0" w:after="0"/>
        <w:ind w:left="360" w:hanging="0"/>
        <w:rPr/>
      </w:pPr>
      <w:r>
        <w:rPr>
          <w:rFonts w:eastAsia="Calibri" w:cs="Calibri"/>
        </w:rPr>
        <w:t xml:space="preserve"> </w:t>
      </w:r>
      <w:r>
        <w:rPr/>
        <w:t>DESCRIPTION:   This option is used for creating an increase/decrease</w:t>
      </w:r>
    </w:p>
    <w:p>
      <w:pPr>
        <w:pStyle w:val="Normal"/>
        <w:spacing w:before="0" w:after="0"/>
        <w:ind w:left="360" w:hanging="0"/>
        <w:rPr/>
      </w:pPr>
      <w:r>
        <w:rPr>
          <w:rFonts w:eastAsia="Calibri" w:cs="Calibri"/>
        </w:rPr>
        <w:t xml:space="preserve"> </w:t>
      </w:r>
      <w:r>
        <w:rPr/>
        <w:t xml:space="preserve">adjustment to an open, obligated 1358.  </w:t>
      </w:r>
    </w:p>
    <w:p>
      <w:pPr>
        <w:pStyle w:val="Normal"/>
        <w:spacing w:before="0" w:after="0"/>
        <w:ind w:left="360" w:hanging="0"/>
        <w:rPr/>
      </w:pPr>
      <w:r>
        <w:rPr>
          <w:rFonts w:eastAsia="Calibri" w:cs="Calibri"/>
        </w:rPr>
        <w:t xml:space="preserve">  </w:t>
      </w:r>
      <w:r>
        <w:rPr/>
        <w:t>ROUTINE: PRCEADJ                      TIMESTAMP: 55595,40343</w:t>
      </w:r>
    </w:p>
    <w:p>
      <w:pPr>
        <w:pStyle w:val="Normal"/>
        <w:spacing w:before="0" w:after="0"/>
        <w:ind w:left="360" w:hanging="0"/>
        <w:rPr/>
      </w:pPr>
      <w:r>
        <w:rPr>
          <w:rFonts w:eastAsia="Calibri" w:cs="Calibri"/>
        </w:rPr>
        <w:t xml:space="preserve">  </w:t>
      </w:r>
      <w:r>
        <w:rPr/>
        <w:t>UPPERCASE MENU TEXT: INCREASE/DECREASE ADJUSTMENT</w:t>
      </w:r>
    </w:p>
    <w:p>
      <w:pPr>
        <w:pStyle w:val="Normal"/>
        <w:spacing w:before="0" w:after="0"/>
        <w:rPr/>
      </w:pPr>
      <w:r>
        <w:rPr/>
      </w:r>
    </w:p>
    <w:p>
      <w:pPr>
        <w:pStyle w:val="ListParagraph"/>
        <w:numPr>
          <w:ilvl w:val="0"/>
          <w:numId w:val="16"/>
        </w:numPr>
        <w:spacing w:before="0" w:after="0"/>
        <w:contextualSpacing/>
        <w:rPr/>
      </w:pPr>
      <w:r>
        <w:rPr/>
        <w:t>Protocols</w:t>
      </w:r>
    </w:p>
    <w:p>
      <w:pPr>
        <w:pStyle w:val="Normal"/>
        <w:spacing w:before="0" w:after="0"/>
        <w:rPr/>
      </w:pPr>
      <w:r>
        <w:rPr/>
      </w:r>
    </w:p>
    <w:p>
      <w:pPr>
        <w:pStyle w:val="Normal"/>
        <w:spacing w:before="0" w:after="0"/>
        <w:rPr/>
      </w:pPr>
      <w:r>
        <w:rPr/>
        <w:t>The protocol RCDPE EOB WORKLIST ADJUST allows decrease adjustments but is not linked to any protocol and can be considered disabled. This protocol will not be changed.</w:t>
      </w:r>
    </w:p>
    <w:p>
      <w:pPr>
        <w:pStyle w:val="Normal"/>
        <w:spacing w:before="0" w:after="0"/>
        <w:rPr/>
      </w:pPr>
      <w:r>
        <w:rPr/>
      </w:r>
    </w:p>
    <w:p>
      <w:pPr>
        <w:pStyle w:val="Normal"/>
        <w:spacing w:before="0" w:after="0"/>
        <w:rPr/>
      </w:pPr>
      <w:r>
        <w:rPr/>
        <w:t xml:space="preserve">NAME: </w:t>
      </w:r>
      <w:r>
        <w:rPr>
          <w:b/>
        </w:rPr>
        <w:t>RCDPE EOB WORKLIST ADJUST</w:t>
      </w:r>
      <w:r>
        <w:rPr/>
        <w:t xml:space="preserve">         ITEM TEXT: Adjust (Inc/Dec)</w:t>
      </w:r>
    </w:p>
    <w:p>
      <w:pPr>
        <w:pStyle w:val="Normal"/>
        <w:spacing w:before="0" w:after="0"/>
        <w:rPr/>
      </w:pPr>
      <w:r>
        <w:rPr>
          <w:rFonts w:eastAsia="Calibri" w:cs="Calibri"/>
        </w:rPr>
        <w:t xml:space="preserve">  </w:t>
      </w:r>
      <w:r>
        <w:rPr/>
        <w:t>TYPE: action                          CREATOR: INGOLD,GILBERTO</w:t>
      </w:r>
    </w:p>
    <w:p>
      <w:pPr>
        <w:pStyle w:val="Normal"/>
        <w:spacing w:before="0" w:after="0"/>
        <w:rPr/>
      </w:pPr>
      <w:r>
        <w:rPr>
          <w:rFonts w:eastAsia="Calibri" w:cs="Calibri"/>
        </w:rPr>
        <w:t xml:space="preserve">  </w:t>
      </w:r>
      <w:r>
        <w:rPr/>
        <w:t>PACKAGE: ACCOUNTS RECEIVABLE          ENTRY ACTION: D ADJUST^RCDPEWL6</w:t>
      </w:r>
    </w:p>
    <w:p>
      <w:pPr>
        <w:pStyle w:val="Normal"/>
        <w:spacing w:before="0" w:after="0"/>
        <w:rPr/>
      </w:pPr>
      <w:r>
        <w:rPr>
          <w:rFonts w:eastAsia="Calibri" w:cs="Calibri"/>
        </w:rPr>
        <w:t xml:space="preserve">  </w:t>
      </w:r>
      <w:r>
        <w:rPr/>
        <w:t>TIMESTAMP: 62494,64807</w:t>
      </w:r>
    </w:p>
    <w:p>
      <w:pPr>
        <w:pStyle w:val="Normal"/>
        <w:rPr>
          <w:b/>
          <w:b/>
        </w:rPr>
      </w:pPr>
      <w:r>
        <w:rPr>
          <w:b/>
        </w:rPr>
      </w:r>
    </w:p>
    <w:p>
      <w:pPr>
        <w:pStyle w:val="ListParagraph"/>
        <w:numPr>
          <w:ilvl w:val="0"/>
          <w:numId w:val="16"/>
        </w:numPr>
        <w:rPr/>
      </w:pPr>
      <w:r>
        <w:rPr/>
        <w:t xml:space="preserve">Regional Council database interface </w:t>
      </w:r>
    </w:p>
    <w:p>
      <w:pPr>
        <w:pStyle w:val="Normal"/>
        <w:rPr/>
      </w:pPr>
      <w:r>
        <w:rPr/>
        <w:t>The Regional Council database is updated from AR using ADJBILL^RCBEADJ code shared with option [PRCAC TR DECREASE]. Only INCREASE adjustments are transmitted. Changes made for User Story 318 are for DECREASE adjustments only and will not change this interface.</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RCRCHELP.INT</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INC+15      .   D ADJBILL^RCBEADJ("INCREASE",PRCABN)</w:t>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r>
    </w:p>
    <w:p>
      <w:pPr>
        <w:pStyle w:val="Normal"/>
        <w:autoSpaceDE w:val="false"/>
        <w:spacing w:lineRule="auto" w:line="240" w:before="0" w:after="0"/>
        <w:ind w:left="720" w:hanging="0"/>
        <w:rPr>
          <w:rFonts w:ascii="r_ansi" w:hAnsi="r_ansi" w:cs="r_ansi"/>
          <w:sz w:val="20"/>
          <w:szCs w:val="20"/>
        </w:rPr>
      </w:pPr>
      <w:r>
        <w:rPr>
          <w:rFonts w:cs="r_ansi" w:ascii="r_ansi" w:hAnsi="r_ansi"/>
          <w:sz w:val="20"/>
          <w:szCs w:val="20"/>
        </w:rPr>
        <w:t>RCRCRT.INT</w:t>
      </w:r>
    </w:p>
    <w:p>
      <w:pPr>
        <w:pStyle w:val="Normal"/>
        <w:ind w:left="720" w:hanging="0"/>
        <w:rPr>
          <w:rFonts w:ascii="r_ansi" w:hAnsi="r_ansi" w:cs="r_ansi"/>
          <w:sz w:val="20"/>
          <w:szCs w:val="20"/>
        </w:rPr>
      </w:pPr>
      <w:r>
        <w:rPr>
          <w:rFonts w:cs="r_ansi" w:ascii="r_ansi" w:hAnsi="r_ansi"/>
          <w:sz w:val="20"/>
          <w:szCs w:val="20"/>
        </w:rPr>
        <w:t>INC+15      .   D ADJBILL^RCBEADJ("INCREASE",PRCABN)</w:t>
      </w:r>
    </w:p>
    <w:p>
      <w:pPr>
        <w:pStyle w:val="Normal"/>
        <w:ind w:left="720" w:hanging="0"/>
        <w:rPr>
          <w:rFonts w:ascii="r_ansi" w:hAnsi="r_ansi" w:cs="r_ansi"/>
          <w:b/>
          <w:b/>
          <w:sz w:val="20"/>
          <w:szCs w:val="20"/>
        </w:rPr>
      </w:pPr>
      <w:r>
        <w:rPr>
          <w:rFonts w:cs="r_ansi" w:ascii="r_ansi" w:hAnsi="r_ansi"/>
          <w:b/>
          <w:sz w:val="20"/>
          <w:szCs w:val="20"/>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TextBody"/>
        <w:rPr>
          <w:b/>
          <w:b/>
        </w:rPr>
      </w:pPr>
      <w:r>
        <w:rPr>
          <w:b/>
        </w:rPr>
        <w:t xml:space="preserve">Resolution – Added Changed Objects </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BEADJ</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481505979"/>
            <w:bookmarkStart w:id="1" w:name="__Fieldmark__0_481505979"/>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481505979"/>
            <w:bookmarkStart w:id="3" w:name="__Fieldmark__1_481505979"/>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481505979"/>
            <w:bookmarkStart w:id="5" w:name="__Fieldmark__2_481505979"/>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481505979"/>
            <w:bookmarkStart w:id="7" w:name="__Fieldmark__3_481505979"/>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PRCAC TR DECREAS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PRCARFD</w:t>
            </w:r>
          </w:p>
          <w:p>
            <w:pPr>
              <w:pStyle w:val="TableText"/>
              <w:rPr>
                <w:rFonts w:ascii="r_ansi" w:hAnsi="r_ansi" w:cs="Times New Roman"/>
              </w:rPr>
            </w:pPr>
            <w:r>
              <w:rPr>
                <w:rFonts w:cs="Times New Roman" w:ascii="r_ansi" w:hAnsi="r_ansi"/>
              </w:rPr>
              <w:t>RCDPEWL6 (Deprecated)</w:t>
            </w:r>
          </w:p>
          <w:p>
            <w:pPr>
              <w:pStyle w:val="TableText"/>
              <w:rPr>
                <w:rFonts w:ascii="r_ansi" w:hAnsi="r_ansi" w:cs="Times New Roman"/>
              </w:rPr>
            </w:pPr>
            <w:r>
              <w:rPr>
                <w:rFonts w:cs="Times New Roman" w:ascii="r_ansi" w:hAnsi="r_ansi"/>
              </w:rPr>
              <w:t>RCRCHELP</w:t>
            </w:r>
          </w:p>
          <w:p>
            <w:pPr>
              <w:pStyle w:val="TableText"/>
              <w:spacing w:before="60" w:after="60"/>
              <w:rPr>
                <w:rFonts w:ascii="r_ansi" w:hAnsi="r_ansi" w:cs="Times New Roman"/>
              </w:rPr>
            </w:pPr>
            <w:r>
              <w:rPr>
                <w:rFonts w:cs="Times New Roman" w:ascii="r_ansi" w:hAnsi="r_ansi"/>
              </w:rPr>
              <w:t>RCRCR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 xml:space="preserve">EOB^PRCADJ     </w:t>
            </w:r>
          </w:p>
          <w:p>
            <w:pPr>
              <w:pStyle w:val="Normal"/>
              <w:autoSpaceDE w:val="false"/>
              <w:spacing w:lineRule="auto" w:line="240" w:before="0" w:after="0"/>
              <w:rPr/>
            </w:pPr>
            <w:r>
              <w:rPr/>
              <w:t xml:space="preserve">$$FPS^RCAMFN01     </w:t>
            </w:r>
          </w:p>
          <w:p>
            <w:pPr>
              <w:pStyle w:val="Normal"/>
              <w:autoSpaceDE w:val="false"/>
              <w:spacing w:lineRule="auto" w:line="240" w:before="0" w:after="0"/>
              <w:rPr/>
            </w:pPr>
            <w:r>
              <w:rPr/>
              <w:t>$$OUTOFBAL^RCBDBBAL</w:t>
            </w:r>
          </w:p>
          <w:p>
            <w:pPr>
              <w:pStyle w:val="Normal"/>
              <w:autoSpaceDE w:val="false"/>
              <w:spacing w:lineRule="auto" w:line="240" w:before="0" w:after="0"/>
              <w:rPr/>
            </w:pPr>
            <w:r>
              <w:rPr/>
              <w:t>$$GETABILL^RCBEUBIL</w:t>
            </w:r>
          </w:p>
          <w:p>
            <w:pPr>
              <w:pStyle w:val="Normal"/>
              <w:autoSpaceDE w:val="false"/>
              <w:spacing w:lineRule="auto" w:line="240" w:before="0" w:after="0"/>
              <w:rPr/>
            </w:pPr>
            <w:r>
              <w:rPr/>
              <w:t xml:space="preserve">$$INCDEC^RCBEUTR1  </w:t>
            </w:r>
          </w:p>
          <w:p>
            <w:pPr>
              <w:pStyle w:val="Normal"/>
              <w:autoSpaceDE w:val="false"/>
              <w:spacing w:lineRule="auto" w:line="240" w:before="0" w:after="0"/>
              <w:rPr/>
            </w:pPr>
            <w:r>
              <w:rPr/>
              <w:t xml:space="preserve">$$EXEMPT^RCBEUTR2  </w:t>
            </w:r>
          </w:p>
          <w:p>
            <w:pPr>
              <w:pStyle w:val="Normal"/>
              <w:autoSpaceDE w:val="false"/>
              <w:spacing w:lineRule="auto" w:line="240" w:before="0" w:after="0"/>
              <w:rPr/>
            </w:pPr>
            <w:r>
              <w:rPr/>
              <w:t xml:space="preserve">$$EDIT433^RCBEUTRA  </w:t>
            </w:r>
          </w:p>
          <w:p>
            <w:pPr>
              <w:pStyle w:val="Normal"/>
              <w:autoSpaceDE w:val="false"/>
              <w:spacing w:lineRule="auto" w:line="240" w:before="0" w:after="0"/>
              <w:rPr/>
            </w:pPr>
            <w:r>
              <w:rPr/>
              <w:t xml:space="preserve">$$LDATE^RCRJR       </w:t>
            </w:r>
          </w:p>
          <w:p>
            <w:pPr>
              <w:pStyle w:val="Normal"/>
              <w:autoSpaceDE w:val="false"/>
              <w:spacing w:lineRule="auto" w:line="240" w:before="0" w:after="0"/>
              <w:rPr/>
            </w:pPr>
            <w:r>
              <w:rPr/>
              <w:t xml:space="preserve">DECADJ^RCTCSPU      </w:t>
            </w:r>
          </w:p>
          <w:p>
            <w:pPr>
              <w:pStyle w:val="Normal"/>
              <w:autoSpaceDE w:val="false"/>
              <w:spacing w:lineRule="auto" w:line="240" w:before="0" w:after="0"/>
              <w:rPr/>
            </w:pPr>
            <w:r>
              <w:rPr/>
              <w:t xml:space="preserve">SHOWBILL^RCWROFF1  </w:t>
            </w:r>
          </w:p>
          <w:p>
            <w:pPr>
              <w:pStyle w:val="Normal"/>
              <w:autoSpaceDE w:val="false"/>
              <w:spacing w:lineRule="auto" w:line="240" w:before="0" w:after="0"/>
              <w:rPr>
                <w:highlight w:val="yellow"/>
              </w:rPr>
            </w:pPr>
            <w:r>
              <w:rPr>
                <w:highlight w:val="yellow"/>
              </w:rPr>
              <w:t>WARN^RCBEADJ1</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color w:val="000000"/>
                <w:sz w:val="18"/>
                <w:szCs w:val="18"/>
              </w:rPr>
            </w:pPr>
            <w:r>
              <w:rPr>
                <w:rFonts w:cs="r_ansi" w:ascii="r_ansi" w:hAnsi="r_ansi"/>
                <w:color w:val="000000"/>
                <w:sz w:val="18"/>
                <w:szCs w:val="18"/>
              </w:rPr>
              <w:t>ADJUST(RCBETYPE,RCEDI) ; create an adjustment</w:t>
              <w:br/>
              <w:t> ; rcbetype = INCREASE for increase or DECREASE for decrease</w:t>
              <w:br/>
              <w:t xml:space="preserve"> ; rcedi = the ien of the bill selected via the EDI Worklist;ien of </w:t>
              <w:br/>
              <w:t> ; XX the ERA entry or null/undefined if bill should be selected</w:t>
              <w:br/>
              <w:t> N RCBILLDA</w:t>
              <w:br/>
              <w:t> F  D  Q:RCBILLDA&lt;0!$G(RCEDI)</w:t>
              <w:br/>
              <w:t> . K RCTRANDA,RCLIST</w:t>
              <w:br/>
              <w:t> . ;</w:t>
              <w:br/>
              <w:t> . ; select a bill</w:t>
              <w:br/>
              <w:t> . S RCBILLDA=$S('$G(RCEDI):$$GETABILL^RCBEUBIL,1:+RCEDI)</w:t>
              <w:br/>
              <w:t> . I RCBILLDA&lt;1 Q</w:t>
              <w:br/>
              <w:t> . I $D(^PRCA(430,"TCSP",RCBILLDA)),(RCBETYPE="INCREASE") W !,"BILL HAS BEEN REFERRED TO CROSS-SERVICING.",!,"NO MANUAL INCREASE ADJUSTMENTS ARE ALLOWED." Q  ;prca*4.5*301</w:t>
              <w:br/>
              <w:t> . I $D(^PRCA(430,"TCSP",RCBILLDA)),(RCBETYPE="DECREASE") S %=2 W !!,"IS THIS ACTION BEING PERFORMED DUE TO THE CLAIMS MATCHING PROCESS? " D YN^DICN Q:(%&lt;0)!(%=2) ;prca*4.5*301</w:t>
              <w:br/>
              <w:t> . ;</w:t>
              <w:br/>
              <w:t> . ; adjust the bill</w:t>
              <w:br/>
              <w:t> . D ADJBILL(RCBETYPE,RCBILLDA,$P($G(RCEDI),";",2))</w:t>
              <w:br/>
              <w:t> Q</w:t>
              <w:br/>
              <w:t> ;</w:t>
              <w:br/>
              <w:t>ADJBILL(RCBETYPE,RCBILLDA,RCEDIWL) ; adjust a bill</w:t>
              <w:br/>
              <w:t> ; RCEDIWL = ien of ERA entry if called from worklist</w:t>
              <w:br/>
              <w:t> N RCAMOUNT,RCBALANC,RCDATA7,RCLIST,RCONTADJ,RCTRANDA,TOTALCAL,TOTALSTO,I,X,Y</w:t>
              <w:br/>
              <w:t> ; lock the bill</w:t>
              <w:br/>
              <w:t> L +^PRCA(430,RCBILLDA):5 E  W !,"ANOTHER USER IS CURRENTLY WORKING WITH THIS BILL." Q</w:t>
              <w:br/>
              <w:t> ;</w:t>
              <w:br/>
              <w:t> ; show data for the bill</w:t>
              <w:br/>
              <w:t> D SHOWBILL^RCWROFF1(RCBILLDA)</w:t>
              <w:br/>
              <w:t> ;</w:t>
              <w:br/>
              <w:t> ; check the balance of the bill</w:t>
              <w:br/>
              <w:t> W !!,"Checking the bill's balance ..."</w:t>
              <w:br/>
              <w:t> S RCBALANC=$$OUTOFBAL^RCBDBBAL(RCBILLDA)</w:t>
              <w:br/>
              <w:t> I RCBALANC="" W " IN Balance!"</w:t>
              <w:br/>
              <w:t> ;</w:t>
              <w:br/>
              <w:t> ; out of balance, ask to fix it</w:t>
              <w:br/>
              <w:t> I RCBALANC'="" D  I RCBILLDA&lt;1 D UNLOCK Q</w:t>
              <w:br/>
              <w:t> . S TOTALCAL=$P(RCBALANC,"^")+$P(RCBALANC,"^",2)+$P(RCBALANC,"^",3)+$P(RCBALANC,"^",4)+$P(RCBALANC,"^",5)</w:t>
              <w:br/>
              <w:t> . S RCDATA7=$G(^PRCA(430,RCBILLDA,7))</w:t>
              <w:br/>
              <w:t> . S TOTALSTO=$P(RCDATA7,"^")+$P(RCDATA7,"^",2)+$P(RCDATA7,"^",3)+$P(RCDATA7,"^",4)+$P(RCDATA7,"^",5)</w:t>
              <w:br/>
              <w:t> . W " OUT of Balance!"</w:t>
              <w:br/>
              <w:t> . W !!," BALANCE:",$J("Calculated",12),$J("Stored",12)</w:t>
              <w:br/>
              <w:t> . W !," ------- ",$J("------------",12),$J("------------",12)</w:t>
              <w:br/>
              <w:t> . W !," Principal Balance:",$J($P(RCBALANC,"^",1),12,2),$J($P(RCDATA7,"^",1),12,2)</w:t>
              <w:br/>
              <w:t> . I +$P(RCBALANC,"^",1)'=+$P(RCDATA7,"^",1) W " &lt;&lt;-- OUT OF BALANCE"</w:t>
              <w:br/>
              <w:t> . W !," Interest Balance:",$J($P(RCBALANC,"^",2),12,2),$J($P(RCDATA7,"^",2),12,2)</w:t>
              <w:br/>
              <w:t> . I +$P(RCBALANC,"^",2)'=+$P(RCDATA7,"^",2) W " &lt;&lt;-- OUT OF BALANCE"</w:t>
              <w:br/>
              <w:t> . W !," Admin Balance:",$J($P(RCBALANC,"^",3),12,2),$J($P(RCDATA7,"^",3),12,2)</w:t>
              <w:br/>
              <w:t> . I +$P(RCBALANC,"^",3)'=+$P(RCDATA7,"^",3) W " &lt;&lt;-- OUT OF BALANCE"</w:t>
              <w:br/>
              <w:t> . W !," MF Balance:",$J($P(RCBALANC,"^",4),12,2),$J($P(RCDATA7,"^",4),12,2)</w:t>
              <w:br/>
              <w:t> . I +$P(RCBALANC,"^",4)'=+$P(RCDATA7,"^",4) W " &lt;&lt;-- OUT OF BALANCE"</w:t>
              <w:br/>
              <w:t> . W !," CC Balance:",$J($P(RCBALANC,"^",5),12,2),$J($P(RCDATA7,"^",5),12,2)</w:t>
              <w:br/>
              <w:t> . I +$P(RCBALANC,"^",5)'=+$P(RCDATA7,"^",5) W " &lt;&lt;-- OUT OF BALANCE"</w:t>
              <w:br/>
              <w:t> . W !," ------- ",$J("-------------",12),$J("-------------",12)</w:t>
              <w:br/>
              <w:t> . W !," TOTAL:",$J(TOTALCAL,12,2),$J(TOTALSTO,12,2)</w:t>
              <w:br/>
              <w:t> . I +TOTALCAL'=+TOTALSTO W " &lt;&lt;-- OUT OF BALANCE"</w:t>
              <w:br/>
              <w:t> . ;</w:t>
              <w:br/>
              <w:t> . ; ask to fix the balances</w:t>
              <w:br/>
              <w:t> . S Y=$$ASKFIX I Y'=1 W !," NOTE: You must fix the Balance Discrepancy before processing an adjustment!" S RCBILLDA=0 Q</w:t>
              <w:br/>
              <w:t> . ;</w:t>
              <w:br/>
              <w:t> . ; fix it</w:t>
              <w:br/>
              <w:t> . S $P(RCDATA7,"^",1)=+$P(RCBALANC,"^",1) ; principal</w:t>
              <w:br/>
              <w:t> . S $P(RCDATA7,"^",2)=+$P(RCBALANC,"^",2) ; interest</w:t>
              <w:br/>
              <w:t> . S $P(RCDATA7,"^",3)=+$P(RCBALANC,"^",3) ; admin</w:t>
              <w:br/>
              <w:t> . S $P(RCDATA7,"^",4)=+$P(RCBALANC,"^",4) ; marshal fee</w:t>
              <w:br/>
              <w:t> . S $P(RCDATA7,"^",5)=+$P(RCBALANC,"^",5) ; court cost</w:t>
              <w:br/>
              <w:t> . S $P(^PRCA(430,RCBILLDA,7),"^",1,5)=$P(RCDATA7,"^",1,5)</w:t>
              <w:br/>
              <w:t> . ;</w:t>
              <w:br/>
              <w:t> . W !," Balance Discrepancy FIXED!"</w:t>
              <w:br/>
              <w:t> ;</w:t>
              <w:br/>
              <w:t> ; if the principal balance is zero, do not allow it to be adjusted</w:t>
              <w:br/>
              <w:t> ; ask to close/cancel it</w:t>
              <w:br/>
              <w:t> I RCBETYPE="DECREASE",'$G(^PRCA(430,RCBILLDA,7)) W !!,"Note: This bill has NO PRINCIPAL BALANCE to decrease !" D INTADMIN(RCBILLDA),UNLOCK Q</w:t>
              <w:br/>
              <w:t> ;</w:t>
              <w:br/>
              <w:t> ; If entry is from EDI Lockbox worklist, display total adjustments in ERA</w:t>
              <w:br/>
              <w:t> N AP D</w:t>
              <w:br/>
              <w:t> .N BILL,EOB,ERA,SEQ S ERA="",AP=0</w:t>
              <w:br/>
              <w:t> .F  S ERA=$O(^RCY(344.4,"AP",1,ERA)) Q:'ERA  D  Q:AP</w:t>
              <w:br/>
              <w:t> ..S SEQ=0</w:t>
              <w:br/>
              <w:t> ..F  S SEQ=$O(^RCY(344.4,"AP",1,ERA,SEQ)) Q:'SEQ  D  Q:AP</w:t>
              <w:br/>
              <w:t> ...S EOB=$P($G(^RCY(344.4,ERA,1,SEQ,0)),U,2) Q:'EOB</w:t>
              <w:br/>
              <w:t> ...S:$P($G(^IBM(361.1,EOB,0)),U)=RCBILLDA AP=1 ;IA #4051</w:t>
              <w:br/>
              <w:t> ;</w:t>
              <w:br/>
              <w:t> ; Ask to enter transaction even though it is marked for autopost PRCA*4.5*298</w:t>
              <w:br/>
              <w:t> I RCBETYPE="DECREASE",AP S Y=$$ASKAUPO() I Y'=1 W !,"Exiting bill adjustment." D UNLOCK Q</w:t>
              <w:br/>
              <w:t> ;</w:t>
              <w:br/>
              <w:t> ; ask to enter adjustment amount</w:t>
              <w:br/>
              <w:t> S RCAMOUNT=$$AMOUNT(RCBILLDA,RCBETYPE)</w:t>
              <w:br/>
              <w:t> I RCAMOUNT&lt;0 D UNLOCK Q</w:t>
              <w:br/>
              <w:t> ;</w:t>
              <w:br/>
              <w:t> ; if decrease, make negative</w:t>
              <w:br/>
              <w:t> I RCBETYPE="DECREASE" S RCAMOUNT=-RCAMOUNT</w:t>
              <w:br/>
              <w:t> ;</w:t>
              <w:br/>
              <w:t> ; ask if it is a contract adjustment</w:t>
              <w:br/>
              <w:t> I RCBETYPE="DECREASE","^9^28^29^30^32^"[("^"_$P($G(^PRCA(430,RCBILLDA,0)),"^",2)_"^") S RCONTADJ=$$ASKCONT I RCONTADJ&lt;0 D UNLOCK Q</w:t>
              <w:br/>
              <w:t> ;</w:t>
              <w:br/>
              <w:t> ; show what the new transaction will look like</w:t>
              <w:br/>
              <w:t> S RCDATA7=$G(^PRCA(430,RCBILLDA,7))</w:t>
              <w:br/>
              <w:t> W !!,"If you process the transaction, the bill will look like:"</w:t>
              <w:br/>
              <w:t> W !,"Current Principal Balance: ",$J($P(RCDATA7,"^"),11,2)</w:t>
              <w:br/>
              <w:t> W !," NEW ",RCBETYPE," Adjustment: ",$J(RCAMOUNT,11,2)</w:t>
              <w:br/>
              <w:t> W !," -----------"</w:t>
              <w:br/>
              <w:t> W !," NEW Principal Balance: ",$J($P(RCDATA7,"^")+RCAMOUNT,11,2)</w:t>
              <w:br/>
              <w:t> ;</w:t>
              <w:br/>
              <w:t> ; ask to enter transaction</w:t>
              <w:br/>
              <w:t xml:space="preserve"> S Y=$$ASKOK(RCBETYPE) I Y'=1 D UNLOCK Q     </w:t>
              <w:br/>
              <w:t> ;</w:t>
              <w:br/>
              <w:t>ADDADJ ; add adjustment</w:t>
              <w:br/>
              <w:t> S RCTRANDA=$$INCDEC^RCBEUTR1(RCBILLDA,RCAMOUNT,"","","",$G(RCONTADJ))</w:t>
              <w:br/>
              <w:t> I 'RCTRANDA W !," *** W A R N I N G: Adjustment NOT Processed! ***" D UNLOCK Q</w:t>
              <w:br/>
              <w:t> I RCTRANDA W !," Adjustment Transaction: ",RCTRANDA," has been added."</w:t>
              <w:br/>
              <w:t> I RCTRANDA,'$G(RCEDIWL),(RCBETYPE="DECREASE"),$D(^PRCA(430,"TCSP",RCBILLDA)) D DECADJ^RCTCSPU(RCBILLDA,RCTRANDA) ;prca*4.5*301 add cs decrease adjustment</w:t>
              <w:br/>
              <w:t> I '$G(REFMS)&amp;(DT&gt;$$LDATE^RCRJR(DT)) S Y=$E($$FPS^RCAMFN01(DT,1),1,5)_"01" D DD^%DT W !!," * * * * Transmission will be held until "_Y_" * * * *"</w:t>
              <w:br/>
              <w:t> ;</w:t>
              <w:br/>
              <w:t> ; ask to enter a comment</w:t>
              <w:br/>
              <w:t> W !!,"Enter a comment for the ",RCBETYPE," Adjustment:"</w:t>
              <w:br/>
              <w:t> S Y=$$EDIT433^RCBEUTRA(RCTRANDA,"41;")</w:t>
              <w:br/>
              <w:t> ;</w:t>
              <w:br/>
              <w:t> ; ask to exempt interest and admin charges</w:t>
              <w:br/>
              <w:t> I RCBETYPE="DECREASE" D INTADMIN(RCBILLDA)</w:t>
              <w:br/>
              <w:t> ;</w:t>
              <w:br/>
              <w:t> ; notification of subsequent payer bulletin</w:t>
              <w:br/>
              <w:t> S RCDATA7=$G(^PRCA(430,RCBILLDA,7)),X=0</w:t>
              <w:br/>
              <w:t> F I=1:1:5 S X=X+$P(RCDATA7,"^",I)</w:t>
              <w:br/>
              <w:t> I RCDATA7'="",'X D</w:t>
              <w:br/>
              <w:t> . N PRCABN,PRCAEN,PRCAMT</w:t>
              <w:br/>
              <w:t> . S PRCABN=RCBILLDA,PRCAEN=RCTRANDA,PRCAMT=+$P($G(^PRCA(433,RCTRANDA,1)),"^",5)</w:t>
              <w:br/>
              <w:t> . D EOB^PRCADJ</w:t>
              <w:br/>
              <w:t> ;</w:t>
              <w:br/>
              <w:t> ; unlock and ask the next bill to adjust</w:t>
              <w:br/>
              <w:t> D UNLOCK</w:t>
              <w:br/>
              <w:t> Q</w:t>
              <w:br/>
              <w:t> ;</w:t>
            </w:r>
          </w:p>
          <w:p>
            <w:pPr>
              <w:pStyle w:val="Normal"/>
              <w:spacing w:before="60" w:after="60"/>
              <w:rPr>
                <w:rFonts w:ascii="r_ansi" w:hAnsi="r_ansi" w:cs="r_ansi"/>
                <w:color w:val="000000"/>
                <w:sz w:val="18"/>
                <w:szCs w:val="18"/>
              </w:rPr>
            </w:pPr>
            <w:r>
              <w:rPr>
                <w:rFonts w:cs="r_ansi" w:ascii="r_ansi" w:hAnsi="r_ansi"/>
                <w:color w:val="000000"/>
                <w:sz w:val="18"/>
                <w:szCs w:val="18"/>
              </w:rPr>
            </w:r>
          </w:p>
          <w:p>
            <w:pPr>
              <w:pStyle w:val="Normal"/>
              <w:spacing w:before="60" w:after="60"/>
              <w:rPr>
                <w:rFonts w:ascii="r_ansi" w:hAnsi="r_ansi" w:cs="r_ansi"/>
                <w:sz w:val="18"/>
                <w:szCs w:val="18"/>
              </w:rPr>
            </w:pPr>
            <w:r>
              <w:rPr>
                <w:rFonts w:cs="r_ansi" w:ascii="r_ansi" w:hAnsi="r_ansi"/>
                <w:sz w:val="18"/>
                <w:szCs w:val="18"/>
              </w:rPr>
              <w:t>ASKOK(RCBETYPE) ; ask record decrease or increase transaction</w:t>
              <w:br/>
              <w:t> N DIR,DIQ2,DIRUT,DTOUT,DUOUT,X,Y</w:t>
              <w:br/>
              <w:t> S DIR(0)="YO",DIR("B")="YES"</w:t>
              <w:br/>
              <w:t> S DIR("A")="Are you sure you want to enter this "_RCBETYPE_" adjustment "</w:t>
              <w:br/>
              <w:t> W ! D ^DIR</w:t>
              <w:br/>
              <w:t> I $G(DTOUT)!($G(DUOUT)) S Y=-1</w:t>
              <w:br/>
              <w:t> Q Y</w:t>
              <w:br/>
              <w:t> ;</w:t>
              <w:br/>
              <w:t>ASKAUPO() ; ask record even though marked for auto post PRCA*4.5*298</w:t>
              <w:br/>
              <w:t> N DIR,DIQ2,DIRUT,DTOUT,DUOUT,X,Y</w:t>
              <w:br/>
              <w:t> S DIR(0)="YOA",DIR("B")="NO"</w:t>
              <w:br/>
              <w:t> S DIR("A")="Marked for Auto-Post. Are you sure? (Y/N) "</w:t>
              <w:br/>
              <w:t> W ! D ^DIR</w:t>
              <w:br/>
              <w:t> I $G(DTOUT)!($G(DUOUT)) S Y=-1</w:t>
              <w:br/>
              <w:t> Q Y</w:t>
              <w:br/>
              <w:t> ;</w:t>
              <w:br/>
              <w:t>ASKFIX() ; ask to fix bill's balance</w:t>
              <w:br/>
              <w:t> N DIR,DIQ2,DIRUT,DTOUT,DUOUT,X,Y</w:t>
              <w:br/>
              <w:t> S DIR(0)="YO",DIR("B")="YES"</w:t>
              <w:br/>
              <w:t> S DIR("A")=" Do you want to FIX the balance discrepancy "</w:t>
              <w:br/>
              <w:t> W ! D ^DIR</w:t>
              <w:br/>
              <w:t> I $G(DTOUT)!($G(DUOUT)) S Y=-1</w:t>
              <w:br/>
              <w:t> Q Y</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color w:val="000000"/>
                <w:sz w:val="18"/>
                <w:szCs w:val="18"/>
              </w:rPr>
            </w:pPr>
            <w:r>
              <w:rPr>
                <w:rFonts w:cs="r_ansi" w:ascii="r_ansi" w:hAnsi="r_ansi"/>
                <w:color w:val="000000"/>
                <w:sz w:val="18"/>
                <w:szCs w:val="18"/>
              </w:rPr>
              <w:t>ADJUST(RCBETYPE,RCEDI) ; create an adjustment</w:t>
              <w:br/>
              <w:t> ; rcbetype = INCREASE for increase or DECREASE for decrease</w:t>
              <w:br/>
              <w:t xml:space="preserve"> ; rcedi = the ien of the bill selected via the EDI Worklist;ien of </w:t>
              <w:br/>
              <w:t> ; XX the ERA entry or null/undefined if bill should be selected</w:t>
              <w:br/>
              <w:t> N RCBILLDA</w:t>
              <w:br/>
              <w:t> F  D  Q:RCBILLDA&lt;0!$G(RCEDI)</w:t>
              <w:br/>
              <w:t> . K RCTRANDA,RCLIST</w:t>
              <w:br/>
              <w:t> . ;</w:t>
              <w:br/>
              <w:t> . ; select a bill</w:t>
              <w:br/>
              <w:t> . S RCBILLDA=$S('$G(RCEDI):$$GETABILL^RCBEUBIL,1:+RCEDI)</w:t>
              <w:br/>
              <w:t> . I RCBILLDA&lt;1 Q</w:t>
              <w:br/>
              <w:t> . I $D(^PRCA(430,"TCSP",RCBILLDA)),(RCBETYPE="INCREASE") W !,"BILL HAS BEEN REFERRED TO CROSS-SERVICING.",!,"NO MANUAL INCREASE ADJUSTMENTS ARE ALLOWED." Q  ;prca*4.5*301</w:t>
              <w:br/>
              <w:t> . I $D(^PRCA(430,"TCSP",RCBILLDA)),(RCBETYPE="DECREASE") S %=2 W !!,"IS THIS ACTION BEING PERFORMED DUE TO THE CLAIMS MATCHING PROCESS? " D YN^DICN Q:(%&lt;0)!(%=2) ;prca*4.5*301</w:t>
              <w:br/>
              <w:t> . ;</w:t>
              <w:br/>
              <w:t> . ; adjust the bill</w:t>
              <w:br/>
              <w:t> . D ADJBILL(RCBETYPE,RCBILLDA,$P($G(RCEDI),";",2))</w:t>
              <w:br/>
              <w:t> Q</w:t>
              <w:br/>
              <w:t> ;</w:t>
              <w:br/>
              <w:t>ADJBILL(RCBETYPE,RCBILLDA,RCEDIWL) ; adjust a bill</w:t>
              <w:br/>
              <w:t> ; RCEDIWL = ien of ERA entry if called from worklist</w:t>
              <w:br/>
              <w:t> N RCAMOUNT,RCBALANC,RCDATA7,RCLIST,RCONTADJ,RCTRANDA,TOTALCAL,TOTALSTO,I,X,Y</w:t>
              <w:br/>
              <w:t> ; lock the bill</w:t>
              <w:br/>
              <w:t> L +^PRCA(430,RCBILLDA):5 E  W !,"ANOTHER USER IS CURRENTLY WORKING WITH THIS BILL." Q</w:t>
              <w:br/>
              <w:t> ;</w:t>
              <w:br/>
              <w:t> ; show data for the bill</w:t>
              <w:br/>
              <w:t> D SHOWBILL^RCWROFF1(RCBILLDA)</w:t>
              <w:br/>
              <w:t> ;</w:t>
              <w:br/>
              <w:t> ; check the balance of the bill</w:t>
              <w:br/>
              <w:t> W !!,"Checking the bill's balance ..."</w:t>
              <w:br/>
              <w:t> S RCBALANC=$$OUTOFBAL^RCBDBBAL(RCBILLDA)</w:t>
              <w:br/>
              <w:t> I RCBALANC="" W " IN Balance!"</w:t>
              <w:br/>
              <w:t> ;</w:t>
              <w:br/>
              <w:t> ; out of balance, ask to fix it</w:t>
              <w:br/>
              <w:t> I RCBALANC'="" D  I RCBILLDA&lt;1 D UNLOCK Q</w:t>
              <w:br/>
              <w:t> . S TOTALCAL=$P(RCBALANC,"^")+$P(RCBALANC,"^",2)+$P(RCBALANC,"^",3)+$P(RCBALANC,"^",4)+$P(RCBALANC,"^",5)</w:t>
              <w:br/>
              <w:t> . S RCDATA7=$G(^PRCA(430,RCBILLDA,7))</w:t>
              <w:br/>
              <w:t> . S TOTALSTO=$P(RCDATA7,"^")+$P(RCDATA7,"^",2)+$P(RCDATA7,"^",3)+$P(RCDATA7,"^",4)+$P(RCDATA7,"^",5)</w:t>
              <w:br/>
              <w:t> . W " OUT of Balance!"</w:t>
              <w:br/>
              <w:t> . W !!," BALANCE:",$J("Calculated",12),$J("Stored",12)</w:t>
              <w:br/>
              <w:t> . W !," ------- ",$J("------------",12),$J("------------",12)</w:t>
              <w:br/>
              <w:t> . W !," Principal Balance:",$J($P(RCBALANC,"^",1),12,2),$J($P(RCDATA7,"^",1),12,2)</w:t>
              <w:br/>
              <w:t> . I +$P(RCBALANC,"^",1)'=+$P(RCDATA7,"^",1) W " &lt;&lt;-- OUT OF BALANCE"</w:t>
              <w:br/>
              <w:t> . W !," Interest Balance:",$J($P(RCBALANC,"^",2),12,2),$J($P(RCDATA7,"^",2),12,2)</w:t>
              <w:br/>
              <w:t> . I +$P(RCBALANC,"^",2)'=+$P(RCDATA7,"^",2) W " &lt;&lt;-- OUT OF BALANCE"</w:t>
              <w:br/>
              <w:t> . W !," Admin Balance:",$J($P(RCBALANC,"^",3),12,2),$J($P(RCDATA7,"^",3),12,2)</w:t>
              <w:br/>
              <w:t> . I +$P(RCBALANC,"^",3)'=+$P(RCDATA7,"^",3) W " &lt;&lt;-- OUT OF BALANCE"</w:t>
              <w:br/>
              <w:t> . W !," MF Balance:",$J($P(RCBALANC,"^",4),12,2),$J($P(RCDATA7,"^",4),12,2)</w:t>
              <w:br/>
              <w:t> . I +$P(RCBALANC,"^",4)'=+$P(RCDATA7,"^",4) W " &lt;&lt;-- OUT OF BALANCE"</w:t>
              <w:br/>
              <w:t> . W !," CC Balance:",$J($P(RCBALANC,"^",5),12,2),$J($P(RCDATA7,"^",5),12,2)</w:t>
              <w:br/>
              <w:t> . I +$P(RCBALANC,"^",5)'=+$P(RCDATA7,"^",5) W " &lt;&lt;-- OUT OF BALANCE"</w:t>
              <w:br/>
              <w:t> . W !," ------- ",$J("-------------",12),$J("-------------",12)</w:t>
              <w:br/>
              <w:t> . W !," TOTAL:",$J(TOTALCAL,12,2),$J(TOTALSTO,12,2)</w:t>
              <w:br/>
              <w:t> . I +TOTALCAL'=+TOTALSTO W " &lt;&lt;-- OUT OF BALANCE"</w:t>
              <w:br/>
              <w:t> . ;</w:t>
              <w:br/>
              <w:t> . ; ask to fix the balances</w:t>
              <w:br/>
              <w:t> . S Y=$$ASKFIX I Y'=1 W !," NOTE: You must fix the Balance Discrepancy before processing an adjustment!" S RCBILLDA=0 Q</w:t>
              <w:br/>
              <w:t> . ;</w:t>
              <w:br/>
              <w:t> . ; fix it</w:t>
              <w:br/>
              <w:t> . S $P(RCDATA7,"^",1)=+$P(RCBALANC,"^",1) ; principal</w:t>
              <w:br/>
              <w:t> . S $P(RCDATA7,"^",2)=+$P(RCBALANC,"^",2) ; interest</w:t>
              <w:br/>
              <w:t> . S $P(RCDATA7,"^",3)=+$P(RCBALANC,"^",3) ; admin</w:t>
              <w:br/>
              <w:t> . S $P(RCDATA7,"^",4)=+$P(RCBALANC,"^",4) ; marshal fee</w:t>
              <w:br/>
              <w:t> . S $P(RCDATA7,"^",5)=+$P(RCBALANC,"^",5) ; court cost</w:t>
              <w:br/>
              <w:t> . S $P(^PRCA(430,RCBILLDA,7),"^",1,5)=$P(RCDATA7,"^",1,5)</w:t>
              <w:br/>
              <w:t> . ;</w:t>
              <w:br/>
              <w:t> . W !," Balance Discrepancy FIXED!"</w:t>
              <w:br/>
              <w:t> ;</w:t>
              <w:br/>
              <w:t> ; if the principal balance is zero, do not allow it to be adjusted</w:t>
              <w:br/>
              <w:t> ; ask to close/cancel it</w:t>
              <w:br/>
              <w:t> I RCBETYPE="DECREASE",'$G(^PRCA(430,RCBILLDA,7)) W !!,"Note: This bill has NO PRINCIPAL BALANCE to decrease !" D INTADMIN(RCBILLDA),UNLOCK Q</w:t>
              <w:br/>
              <w:t> ;</w:t>
              <w:br/>
              <w:t> ; If entry is from EDI Lockbox worklist, display total adjustments in ERA</w:t>
              <w:br/>
              <w:t> N AP D</w:t>
              <w:br/>
              <w:t> .N BILL,EOB,ERA,SEQ S ERA="",AP=0</w:t>
              <w:br/>
              <w:t> .F  S ERA=$O(^RCY(344.4,"AP",1,ERA)) Q:'ERA  D  Q:AP</w:t>
              <w:br/>
              <w:t> ..S SEQ=0</w:t>
              <w:br/>
              <w:t> ..F  S SEQ=$O(^RCY(344.4,"AP",1,ERA,SEQ)) Q:'SEQ  D  Q:AP</w:t>
              <w:br/>
              <w:t> ...S EOB=$P($G(^RCY(344.4,ERA,1,SEQ,0)),U,2) Q:'EOB</w:t>
              <w:br/>
              <w:t> ...S:$P($G(^IBM(361.1,EOB,0)),U)=RCBILLDA AP=1 ;IA #4051</w:t>
              <w:br/>
              <w:t> ;</w:t>
              <w:br/>
              <w:t> ; Ask to enter transaction even though it is marked for autopost PRCA*4.5*298</w:t>
              <w:br/>
              <w:t> I RCBETYPE="DECREASE",AP S Y=$$ASKAUPO() I Y'=1 W !,"Exiting bill adjustment." D UNLOCK Q</w:t>
              <w:br/>
              <w:t> ;</w:t>
            </w:r>
          </w:p>
          <w:p>
            <w:pPr>
              <w:pStyle w:val="Normal"/>
              <w:autoSpaceDE w:val="false"/>
              <w:spacing w:lineRule="auto" w:line="240" w:before="0" w:after="0"/>
              <w:rPr/>
            </w:pPr>
            <w:r>
              <w:rPr>
                <w:rFonts w:cs="r_ansi" w:ascii="r_ansi" w:hAnsi="r_ansi"/>
                <w:b/>
                <w:color w:val="000000"/>
                <w:sz w:val="18"/>
                <w:szCs w:val="18"/>
              </w:rPr>
              <w:t> </w:t>
            </w:r>
            <w:r>
              <w:rPr>
                <w:rFonts w:cs="r_ansi" w:ascii="r_ansi" w:hAnsi="r_ansi"/>
                <w:b/>
                <w:color w:val="000000"/>
                <w:sz w:val="18"/>
                <w:szCs w:val="18"/>
                <w:highlight w:val="yellow"/>
              </w:rPr>
              <w:t>; Display warning for decrease adjustment if pending payments exist</w:t>
              <w:br/>
              <w:t> I RCBETYPE="DECREASE" D WARN^RCBEADJ1(RCBILLDA)</w:t>
              <w:br/>
              <w:t> ;</w:t>
            </w:r>
          </w:p>
          <w:p>
            <w:pPr>
              <w:pStyle w:val="Normal"/>
              <w:autoSpaceDE w:val="false"/>
              <w:spacing w:lineRule="auto" w:line="240" w:before="0" w:after="0"/>
              <w:rPr>
                <w:rFonts w:ascii="r_ansi" w:hAnsi="r_ansi" w:cs="r_ansi"/>
                <w:color w:val="000000"/>
                <w:sz w:val="18"/>
                <w:szCs w:val="18"/>
              </w:rPr>
            </w:pPr>
            <w:r>
              <w:rPr>
                <w:rFonts w:cs="r_ansi" w:ascii="r_ansi" w:hAnsi="r_ansi"/>
                <w:color w:val="000000"/>
                <w:sz w:val="18"/>
                <w:szCs w:val="18"/>
              </w:rPr>
              <w:t> </w:t>
            </w:r>
            <w:r>
              <w:rPr>
                <w:rFonts w:cs="r_ansi" w:ascii="r_ansi" w:hAnsi="r_ansi"/>
                <w:color w:val="000000"/>
                <w:sz w:val="18"/>
                <w:szCs w:val="18"/>
              </w:rPr>
              <w:t>; ask to enter adjustment amount</w:t>
              <w:br/>
              <w:t> S RCAMOUNT=$$AMOUNT(RCBILLDA,RCBETYPE)</w:t>
              <w:br/>
              <w:t> I RCAMOUNT&lt;0 D UNLOCK Q</w:t>
              <w:br/>
              <w:t> ;</w:t>
              <w:br/>
              <w:t> ; if decrease, make negative</w:t>
              <w:br/>
              <w:t> I RCBETYPE="DECREASE" S RCAMOUNT=-RCAMOUNT</w:t>
              <w:br/>
              <w:t> ;</w:t>
              <w:br/>
              <w:t> ; ask if it is a contract adjustment</w:t>
              <w:br/>
              <w:t> I RCBETYPE="DECREASE","^9^28^29^30^32^"[("^"_$P($G(^PRCA(430,RCBILLDA,0)),"^",2)_"^") S RCONTADJ=$$ASKCONT I RCONTADJ&lt;0 D UNLOCK Q</w:t>
              <w:br/>
              <w:t> ;</w:t>
              <w:br/>
              <w:t> ; show what the new transaction will look like</w:t>
              <w:br/>
              <w:t> S RCDATA7=$G(^PRCA(430,RCBILLDA,7))</w:t>
              <w:br/>
              <w:t> W !!,"If you process the transaction, the bill will look like:"</w:t>
              <w:br/>
              <w:t> W !,"Current Principal Balance: ",$J($P(RCDATA7,"^"),11,2)</w:t>
              <w:br/>
              <w:t> W !," NEW ",RCBETYPE," Adjustment: ",$J(RCAMOUNT,11,2)</w:t>
              <w:br/>
              <w:t> W !," -----------"</w:t>
              <w:br/>
              <w:t> W !," NEW Principal Balance: ",$J($P(RCDATA7,"^")+RCAMOUNT,11,2)</w:t>
              <w:br/>
              <w:t> ;</w:t>
              <w:br/>
            </w:r>
            <w:r>
              <w:rPr>
                <w:rFonts w:cs="r_ansi" w:ascii="r_ansi" w:hAnsi="r_ansi"/>
                <w:b/>
                <w:color w:val="000000"/>
                <w:sz w:val="18"/>
                <w:szCs w:val="18"/>
              </w:rPr>
              <w:t> </w:t>
            </w:r>
            <w:r>
              <w:rPr>
                <w:rFonts w:cs="r_ansi" w:ascii="r_ansi" w:hAnsi="r_ansi"/>
                <w:b/>
                <w:color w:val="000000"/>
                <w:sz w:val="18"/>
                <w:szCs w:val="18"/>
                <w:highlight w:val="yellow"/>
              </w:rPr>
              <w:t>; ask to enter transaction</w:t>
              <w:br/>
              <w:t> S Y=$$ASKOK(RCBETYPE) I Y'=1 D UNLOCK Q</w:t>
            </w:r>
            <w:r>
              <w:rPr>
                <w:rFonts w:cs="r_ansi" w:ascii="r_ansi" w:hAnsi="r_ansi"/>
                <w:color w:val="000000"/>
                <w:sz w:val="18"/>
                <w:szCs w:val="18"/>
              </w:rPr>
              <w:br/>
              <w:t> ;</w:t>
              <w:br/>
              <w:t>ADDADJ ; add adjustment</w:t>
              <w:br/>
              <w:t> S RCTRANDA=$$INCDEC^RCBEUTR1(RCBILLDA,RCAMOUNT,"","","",$G(RCONTADJ))</w:t>
              <w:br/>
              <w:t> I 'RCTRANDA W !," *** W A R N I N G: Adjustment NOT Processed! ***" D UNLOCK Q</w:t>
              <w:br/>
              <w:t> I RCTRANDA W !," Adjustment Transaction: ",RCTRANDA," has been added."</w:t>
              <w:br/>
              <w:t> I RCTRANDA,'$G(RCEDIWL),(RCBETYPE="DECREASE"),$D(^PRCA(430,"TCSP",RCBILLDA)) D DECADJ^RCTCSPU(RCBILLDA,RCTRANDA) ;prca*4.5*301 add cs decrease adjustment</w:t>
              <w:br/>
              <w:t> I '$G(REFMS)&amp;(DT&gt;$$LDATE^RCRJR(DT)) S Y=$E($$FPS^RCAMFN01(DT,1),1,5)_"01" D DD^%DT W !!," * * * * Transmission will be held until "_Y_" * * * *"</w:t>
              <w:br/>
              <w:t> ;</w:t>
              <w:br/>
              <w:t> ; ask to enter a comment</w:t>
              <w:br/>
              <w:t> W !!,"Enter a comment for the ",RCBETYPE," Adjustment:"</w:t>
              <w:br/>
              <w:t> S Y=$$EDIT433^RCBEUTRA(RCTRANDA,"41;")</w:t>
              <w:br/>
              <w:t> ;</w:t>
              <w:br/>
              <w:t> ; ask to exempt interest and admin charges</w:t>
              <w:br/>
              <w:t> I RCBETYPE="DECREASE" D INTADMIN(RCBILLDA)</w:t>
              <w:br/>
              <w:t> ;</w:t>
              <w:br/>
              <w:t> ; notification of subsequent payer bulletin</w:t>
              <w:br/>
              <w:t> S RCDATA7=$G(^PRCA(430,RCBILLDA,7)),X=0</w:t>
              <w:br/>
              <w:t> F I=1:1:5 S X=X+$P(RCDATA7,"^",I)</w:t>
              <w:br/>
              <w:t> I RCDATA7'="",'X D</w:t>
              <w:br/>
              <w:t> . N PRCABN,PRCAEN,PRCAMT</w:t>
              <w:br/>
              <w:t> . S PRCABN=RCBILLDA,PRCAEN=RCTRANDA,PRCAMT=+$P($G(^PRCA(433,RCTRANDA,1)),"^",5)</w:t>
              <w:br/>
              <w:t> . D EOB^PRCADJ</w:t>
              <w:br/>
              <w:t> ;</w:t>
              <w:br/>
              <w:t> ; unlock and ask the next bill to adjust</w:t>
              <w:br/>
              <w:t> D UNLOCK</w:t>
              <w:br/>
              <w:t> Q</w:t>
              <w:br/>
              <w:t> ;</w:t>
            </w:r>
          </w:p>
          <w:p>
            <w:pPr>
              <w:pStyle w:val="Normal"/>
              <w:autoSpaceDE w:val="false"/>
              <w:spacing w:lineRule="auto" w:line="240" w:before="0" w:after="0"/>
              <w:rPr>
                <w:rFonts w:ascii="r_ansi" w:hAnsi="r_ansi" w:cs="r_ansi"/>
                <w:color w:val="000000"/>
                <w:sz w:val="18"/>
                <w:szCs w:val="18"/>
              </w:rPr>
            </w:pPr>
            <w:r>
              <w:rPr>
                <w:rFonts w:cs="r_ansi" w:ascii="r_ansi" w:hAnsi="r_ansi"/>
                <w:color w:val="000000"/>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t>ASKOK(RCBETYPE) ; ask record decrease or increase transaction</w:t>
              <w:br/>
              <w:t> N DIR,DIQ2,DIRUT,DTOUT,DUOUT,X,Y</w:t>
              <w:br/>
              <w:t> S DIR(0)="YO",DIR("B")="YES"</w:t>
              <w:br/>
              <w:t> S DIR("A")="Are you sure you want to enter this "_RCBETYPE_" adjustment "</w:t>
              <w:br/>
              <w:t> W ! D ^DIR</w:t>
              <w:br/>
              <w:t> I $G(DTOUT)!($G(DUOUT)) S Y=-1</w:t>
              <w:br/>
              <w:t> Q Y</w:t>
              <w:br/>
              <w:t> ;</w:t>
              <w:br/>
              <w:t>ASKAUPO() ; ask record even though marked for auto post PRCA*4.5*298</w:t>
              <w:br/>
              <w:t> N DIR,DIQ2,DIRUT,DTOUT,DUOUT,X,Y</w:t>
              <w:br/>
              <w:t> S DIR(0)="YOA",DIR("B")="NO"</w:t>
              <w:br/>
              <w:t> S DIR("A")="Marked for Auto-Post. Are you sure? (Y/N) "</w:t>
              <w:br/>
              <w:t> W ! D ^DIR</w:t>
              <w:br/>
              <w:t> I $G(DTOUT)!($G(DUOUT)) S Y=-1</w:t>
              <w:br/>
              <w:t> Q Y</w:t>
              <w:br/>
              <w:t> ;</w:t>
              <w:br/>
              <w:t>ASKFIX() ; ask to fix bill's balance</w:t>
              <w:br/>
              <w:t> N DIR,DIQ2,DIRUT,DTOUT,DUOUT,X,Y</w:t>
              <w:br/>
              <w:t> S DIR(0)="YO",DIR("B")="YES"</w:t>
              <w:br/>
              <w:t> S DIR("A")=" Do you want to FIX the balance discrepancy "</w:t>
              <w:br/>
              <w:t> W ! D ^DIR</w:t>
              <w:br/>
              <w:t> I $G(DTOUT)!($G(DUOUT)) S Y=-1</w:t>
              <w:br/>
              <w:t> Q Y</w:t>
            </w:r>
            <w:r>
              <w:rPr>
                <w:rFonts w:cs="r_ansi" w:ascii="r_ansi" w:hAnsi="r_ansi"/>
                <w:b/>
                <w:color w:val="000000"/>
                <w:sz w:val="18"/>
                <w:szCs w:val="18"/>
              </w:rPr>
              <w:br/>
              <w:t> ;</w:t>
            </w:r>
          </w:p>
        </w:tc>
      </w:tr>
    </w:tbl>
    <w:p>
      <w:pPr>
        <w:pStyle w:val="Normal"/>
        <w:rPr/>
      </w:pPr>
      <w:r>
        <w:rPr/>
      </w:r>
    </w:p>
    <w:p>
      <w:pPr>
        <w:pStyle w:val="Normal"/>
        <w:rPr/>
      </w:pPr>
      <w:r>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TextBody"/>
        <w:rPr>
          <w:rFonts w:ascii="r_ansi" w:hAnsi="r_ansi" w:eastAsia="Calibri" w:cs="r_ansi"/>
          <w:sz w:val="20"/>
          <w:szCs w:val="20"/>
          <w:lang w:eastAsia="en-US"/>
        </w:rPr>
      </w:pPr>
      <w:r>
        <w:rPr>
          <w:rFonts w:eastAsia="Calibri" w:cs="r_ansi" w:ascii="r_ansi" w:hAnsi="r_ansi"/>
          <w:sz w:val="20"/>
          <w:szCs w:val="20"/>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RCBEADJ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481505979"/>
            <w:bookmarkStart w:id="9" w:name="__Fieldmark__4_481505979"/>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481505979"/>
            <w:bookmarkStart w:id="11" w:name="__Fieldmark__5_481505979"/>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481505979"/>
            <w:bookmarkStart w:id="13" w:name="__Fieldmark__6_481505979"/>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481505979"/>
            <w:bookmarkStart w:id="15" w:name="__Fieldmark__7_481505979"/>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r_ansi" w:ascii="r_ansi" w:hAnsi="r_ansi"/>
              </w:rPr>
              <w:t>PRCAC TR DECREAS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 w:hAnsi="r_ansi" w:cs="Times New Roman"/>
              </w:rPr>
            </w:pPr>
            <w:r>
              <w:rPr>
                <w:rFonts w:cs="Times New Roman" w:ascii="r_ansi" w:hAnsi="r_ansi"/>
              </w:rPr>
              <w:t>RCBEADJ</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GET1^DIQ</w:t>
            </w:r>
          </w:p>
          <w:p>
            <w:pPr>
              <w:pStyle w:val="Normal"/>
              <w:autoSpaceDE w:val="false"/>
              <w:spacing w:lineRule="auto" w:line="240" w:before="0" w:after="0"/>
              <w:rPr/>
            </w:pPr>
            <w:r>
              <w:rPr/>
              <w:t>$$PENDPAY^RCDPURET</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N/A</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r_ansi" w:hAnsi="r_ansi" w:cs="r_ansi"/>
                <w:b/>
                <w:b/>
                <w:color w:val="000000"/>
                <w:sz w:val="18"/>
                <w:szCs w:val="18"/>
                <w:highlight w:val="yellow"/>
              </w:rPr>
            </w:pPr>
            <w:r>
              <w:rPr>
                <w:rFonts w:cs="r_ansi" w:ascii="r_ansi" w:hAnsi="r_ansi"/>
                <w:b/>
                <w:color w:val="000000"/>
                <w:sz w:val="18"/>
                <w:szCs w:val="18"/>
                <w:highlight w:val="yellow"/>
              </w:rPr>
              <w:t>RCBEADJ1 ;ALB/PJH - PENDING PAYMENTS ;24-FEB-03</w:t>
              <w:br/>
              <w:t> ;;4.5;Accounts Receivable;**173,276,321**;Mar 20, 1995;Build 87</w:t>
              <w:br/>
              <w:t> ;;Per VHA Directive 2004-038, this routine should not be modified.</w:t>
              <w:br/>
              <w:t> Q</w:t>
              <w:br/>
              <w:t xml:space="preserve">WARN(DEBTOR) ; Display warning if pending payments exist EP ^RCBEADJ </w:t>
              <w:br/>
              <w:t> ; Input – DEBTOR = Pointer to Debtor (e.g. "290613;PRCA(430,")</w:t>
              <w:br/>
              <w:t> ; Output – None – output to screen only</w:t>
              <w:br/>
              <w:t> ;</w:t>
              <w:br/>
              <w:t> N RCAMT,RCBILLDA,RCEOB,RCERA,RCLINE,RCPAID,RCPEND,RCRCPT,RCRCPTN,RCSUB,RCTOT,RCTRACE,RCTRANDA,RCZ,RCZL</w:t>
              <w:br/>
              <w:t> ; Check for valid input</w:t>
              <w:br/>
              <w:t> S RCBILLDA=+DEBTOR</w:t>
            </w:r>
          </w:p>
          <w:p>
            <w:pPr>
              <w:pStyle w:val="Normal"/>
              <w:autoSpaceDE w:val="false"/>
              <w:spacing w:lineRule="auto" w:line="240" w:before="0" w:after="0"/>
              <w:rPr/>
            </w:pPr>
            <w:r>
              <w:rPr>
                <w:rFonts w:cs="r_ansi" w:ascii="r_ansi" w:hAnsi="r_ansi"/>
                <w:b/>
                <w:color w:val="000000"/>
                <w:sz w:val="18"/>
                <w:szCs w:val="18"/>
                <w:highlight w:val="yellow"/>
              </w:rPr>
              <w:t> </w:t>
            </w:r>
            <w:r>
              <w:rPr>
                <w:rFonts w:cs="r_ansi" w:ascii="r_ansi" w:hAnsi="r_ansi"/>
                <w:b/>
                <w:color w:val="000000"/>
                <w:sz w:val="18"/>
                <w:szCs w:val="18"/>
                <w:highlight w:val="yellow"/>
              </w:rPr>
              <w:t>Q:'RCBILLDA</w:t>
              <w:br/>
              <w:t> ; Check for unprocessed receipts</w:t>
              <w:br/>
              <w:t> S RCPEND=$$PENDPAY^RCDPURET(DEBTOR)</w:t>
              <w:br/>
              <w:t> ; Extract receipt numbers and amounts paid on individual lines for pending receipts</w:t>
              <w:br/>
              <w:t> S RCRCPT=0</w:t>
              <w:br/>
              <w:t> F  S RCRCPT=$O(^TMP($J,"RCDPUREC","PP",RCRCPT)) Q:'RCRCPT  D</w:t>
              <w:br/>
              <w:t> . S RCRCPTN=$$GET1^DIQ(344,RCRCPT_",",.01) Q:RCRCPTN=""</w:t>
              <w:br/>
              <w:t> . S RCPEND("R",RCRCPTN)=0</w:t>
              <w:br/>
              <w:t> . S RCTRANDA=0</w:t>
              <w:br/>
              <w:t> . F  S RCTRANDA=$O(^TMP($J,"RCDPUREC","PP",RCRCPT,RCTRANDA)) Q:'RCTRANDA  D</w:t>
              <w:br/>
              <w:t> . . S RCAMT=$P($G(^TMP($J,"RCDPUREC","PP",RCRCPT,RCTRANDA)),U,4) Q:+RCAMT=0</w:t>
              <w:br/>
              <w:t> . . S RCPEND("R",RCRCPTN)=RCPEND("R",RCRCPTN)+RCAMT</w:t>
              <w:br/>
              <w:t> . . ;Alternative code</w:t>
              <w:br/>
              <w:t> . . S RCERA=$$GET1^DIQ(344,RCRCPT_",",.18,"I")</w:t>
              <w:br/>
              <w:t> . . S RCTRACE=$S(RCERA:$$GET1^DIQ(344.4,RCERA_",",.02,"I"),1:"No Trace Number")</w:t>
              <w:br/>
              <w:t> . . S RCPEND("R",RCRCPTN,"T")=RCTRACE</w:t>
              <w:br/>
              <w:t> ; Clear ^TMP array returned by $$PENDPAY</w:t>
              <w:br/>
              <w:t> K ^TMP($J,"RCDPUREC","PP")</w:t>
              <w:br/>
              <w:t> ; Find EEOB's for this claim</w:t>
              <w:br/>
              <w:t> S RCEOB=0</w:t>
              <w:br/>
              <w:t> F  S RCEOB=$O(^IBM(361.1,"B",RCBILLDA,RCEOB)) Q:'RCEOB  D</w:t>
              <w:br/>
              <w:t> . ;Find ERAs for this EOB - may be multiple</w:t>
              <w:br/>
              <w:t> . S RCERA=0</w:t>
              <w:br/>
              <w:t> . F  S RCERA=$O(^RCY(344.4,"ADET",RCEOB,RCERA)) Q:'RCERA  D</w:t>
              <w:br/>
              <w:t> . . ; Ignore ERA which already has a receipt - processed or otherwise</w:t>
              <w:br/>
              <w:t> . . I $$GET1^DIQ(344.4,RCERA_",",.08,"I") Q</w:t>
              <w:br/>
              <w:t> . . ; Get ERA lines for this EOB</w:t>
              <w:br/>
              <w:t> . . S RCLINE=0,RCTOT=0</w:t>
              <w:br/>
              <w:t> . . F  S RCLINE=$O(^RCY(344.4,"ADET",RCEOB,RCERA,RCLINE)) Q:'RCLINE  D</w:t>
              <w:br/>
              <w:t> . . . ; Get paid amount from ERA line</w:t>
              <w:br/>
              <w:t> . . . S RCPAID=$$GET1^DIQ(344.41,RCLINE_","_RCERA_",",.03)</w:t>
              <w:br/>
              <w:t> . . . ; Ignore zero lines</w:t>
              <w:br/>
              <w:t> . . . Q:'RCPAID</w:t>
              <w:br/>
              <w:t> . . . ; If no scratchpad use paid amount from ERA - does not take into account ERA level adjustments</w:t>
              <w:br/>
              <w:t> . . . I '$D(^RCY(344.49,RCERA)) S RCTOT=RCTOT+RCPAID Q</w:t>
              <w:br/>
              <w:t> . . . ; Find ERA line in scratchpad</w:t>
              <w:br/>
              <w:t> . . . S RCZL=$$FIND(RCERA,RCLINE) Q:'RCZL</w:t>
              <w:br/>
              <w:t> . . . ; If scratchpad exists scan B index for split lines(344.49 is DINUM with 344.4)</w:t>
              <w:br/>
              <w:t> . . . S RCSUB=RCZL</w:t>
              <w:br/>
              <w:t> . . . F  S RCSUB=$O(^RCY(344.49,RCERA,1,"B",RCSUB)) Q:(RCSUB\1)'=RCZL  D</w:t>
              <w:br/>
              <w:t> . . . . S RCZ=$O(^RCY(344.49,RCERA,1,"B",RCSUB,"")) Q:'RCZ</w:t>
              <w:br/>
              <w:t> . . . . ; Check AR BILL is for this claim</w:t>
              <w:br/>
              <w:t> . . . . Q:$$GET1^DIQ(344.491,RCZ_","_RCERA_",",.07,"I")'=RCBILLDA</w:t>
              <w:br/>
              <w:t> . . . . ; Add AMOUNT TO POST ON RECEIPT to pending total - should resolve reversals</w:t>
              <w:br/>
              <w:t> . . . . S RCTOT=RCTOT+$$GET1^DIQ(344.491,RCZ_","_RCERA_",",.03)</w:t>
              <w:br/>
              <w:t> . . ; If claim total for the ERA is non-zero save trace number and paid amount</w:t>
              <w:br/>
              <w:t> . . Q:RCTOT=0</w:t>
              <w:br/>
              <w:t> . . ; Otherwise get Trace number</w:t>
              <w:br/>
              <w:t> . . S RCTRACE=$$GET1^DIQ(344.4,RCERA_",",.02,"I")</w:t>
              <w:br/>
              <w:t> . . S RCPEND=RCPEND+RCTOT</w:t>
              <w:br/>
              <w:t> . . ; Save totals by ERA</w:t>
              <w:br/>
              <w:t> . . S RCPEND("E",RCERA)=RCTOT,RCPEND("E",RCERA,"T")=$S(RCTRACE'="":RCTRACE,1:"No Trace Number")</w:t>
              <w:br/>
              <w:t> Q:'RCPEND</w:t>
              <w:br/>
              <w:t> W !!,"Warning - Pending Payments of $"_$J(RCPEND,0,2)_" exist."</w:t>
              <w:br/>
              <w:t> ; List unprocessed receipts</w:t>
              <w:br/>
              <w:t> S RCRCPTN=""</w:t>
              <w:br/>
              <w:t> F  S RCRCPTN=$O(RCPEND("R",RCRCPTN)) Q:RCRCPTN=""  D</w:t>
            </w:r>
          </w:p>
          <w:p>
            <w:pPr>
              <w:pStyle w:val="Normal"/>
              <w:autoSpaceDE w:val="false"/>
              <w:spacing w:lineRule="auto" w:line="240" w:before="0" w:after="0"/>
              <w:rPr>
                <w:rFonts w:ascii="r_ansi" w:hAnsi="r_ansi" w:cs="r_ansi"/>
                <w:sz w:val="18"/>
                <w:szCs w:val="18"/>
              </w:rPr>
            </w:pPr>
            <w:r>
              <w:rPr>
                <w:rFonts w:eastAsia="r_ansi" w:cs="r_ansi" w:ascii="r_ansi" w:hAnsi="r_ansi"/>
                <w:b/>
                <w:color w:val="000000"/>
                <w:sz w:val="18"/>
                <w:szCs w:val="18"/>
                <w:highlight w:val="yellow"/>
              </w:rPr>
              <w:t xml:space="preserve"> </w:t>
            </w:r>
            <w:r>
              <w:rPr>
                <w:rFonts w:cs="r_ansi" w:ascii="r_ansi" w:hAnsi="r_ansi"/>
                <w:b/>
                <w:color w:val="000000"/>
                <w:sz w:val="18"/>
                <w:szCs w:val="18"/>
                <w:highlight w:val="yellow"/>
              </w:rPr>
              <w:t>. W !,"Rcpt:",RCRCPTN,?20,"$",$J(RCPEND("R",RCRCPTN),0,2),?30,$G(RCPEND("R",RCRCPTN,"T"))</w:t>
              <w:br/>
              <w:t> ; List unprocessed EOB</w:t>
              <w:br/>
              <w:t> S RCERA=""</w:t>
              <w:br/>
              <w:t> F  S RCERA=$O(RCPEND("E",RCERA)) Q:'RCERA  W !,"ERA :",RCERA,?20,"$",$J(RCPEND("E",RCERA),0,2),?30,$G(RCPEND("E",RCERA,"T"))</w:t>
              <w:br/>
              <w:t> Q</w:t>
              <w:br/>
              <w:t> ;</w:t>
              <w:br/>
              <w:t>FIND(RCERA,RCLINE) ; Search ORIGINAL ERA SEQUENCES for this line</w:t>
              <w:br/>
              <w:t xml:space="preserve"> ; Input RCERA - Scratchpad IEN </w:t>
              <w:br/>
              <w:t> ; RCLINE - ERA line to find</w:t>
              <w:br/>
              <w:t> ; Output RET - Scratchpad line number</w:t>
              <w:br/>
              <w:t> ;</w:t>
              <w:br/>
              <w:t> N DA,ORIG,RCSUB,RET</w:t>
              <w:br/>
              <w:t> S RCSUB=0,RET=0</w:t>
              <w:br/>
              <w:t> F  S RCSUB=$O(^RCY(344.49,RCERA,1,"ASEQ",RCSUB)) Q:RET  Q:'RCSUB  D</w:t>
              <w:br/>
              <w:t> . S DA=$O(^RCY(344.49,RCERA,1,"ASEQ",RCSUB,"")) Q:'DA</w:t>
              <w:br/>
              <w:t> . ;Get Original sequences</w:t>
              <w:br/>
              <w:t> . S ORIG=$$GET1^DIQ(344.491,DA_","_RCERA_",",.09) Q:ORIG=""</w:t>
              <w:br/>
              <w:t> . ;Check if scratchpad line is for original ERA line</w:t>
              <w:br/>
              <w:t> . S ORIG=","_ORIG_","</w:t>
              <w:br/>
              <w:t> . S:$F(ORIG,","_RCLINE_",") RET=RCSUB</w:t>
              <w:br/>
              <w:t> Q RET</w:t>
            </w:r>
          </w:p>
        </w:tc>
      </w:tr>
    </w:tbl>
    <w:p>
      <w:pPr>
        <w:pStyle w:val="Normal"/>
        <w:rPr/>
      </w:pPr>
      <w:r>
        <w:rPr/>
      </w:r>
    </w:p>
    <w:p>
      <w:pPr>
        <w:pStyle w:val="Normal"/>
        <w:rPr/>
      </w:pPr>
      <w:r>
        <w:rPr/>
      </w:r>
    </w:p>
    <w:p>
      <w:pPr>
        <w:pStyle w:val="Normal"/>
        <w:autoSpaceDE w:val="false"/>
        <w:spacing w:before="0" w:after="200"/>
        <w:rPr>
          <w:rFonts w:ascii="r_ansi" w:hAnsi="r_ansi" w:cs="r_ansi"/>
          <w:sz w:val="20"/>
          <w:szCs w:val="20"/>
        </w:rPr>
      </w:pPr>
      <w:r>
        <w:rPr>
          <w:rFonts w:cs="r_ansi" w:ascii="r_ansi" w:hAnsi="r_ansi"/>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5</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5</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318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4"/>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4"/>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5"/>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7"/>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6"/>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1"/>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8"/>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19:00Z</dcterms:created>
  <dc:creator/>
  <dc:description/>
  <dc:language>en-US</dc:language>
  <cp:lastModifiedBy/>
  <dcterms:modified xsi:type="dcterms:W3CDTF">2018-10-22T16: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Payments</vt:lpwstr>
  </property>
  <property fmtid="{D5CDD505-2E9C-101B-9397-08002B2CF9AE}" pid="3" name="ContentTypeId">
    <vt:lpwstr>0x01010036E0893CF783BF488A855BD31B56C0C1</vt:lpwstr>
  </property>
  <property fmtid="{D5CDD505-2E9C-101B-9397-08002B2CF9AE}" pid="4" name="_dlc_DocId">
    <vt:lpwstr>657KNE7CTRDA-1055151156-265</vt:lpwstr>
  </property>
  <property fmtid="{D5CDD505-2E9C-101B-9397-08002B2CF9AE}" pid="5" name="_dlc_DocIdItemGuid">
    <vt:lpwstr>18d7be22-fd80-469f-be3c-e58af0c02877</vt:lpwstr>
  </property>
  <property fmtid="{D5CDD505-2E9C-101B-9397-08002B2CF9AE}" pid="6" name="_dlc_DocIdUrl">
    <vt:lpwstr>http://URL                   /pm/hape/ipt_5010/EDI_Portfolio/_layouts/DocIdRedir.aspx?ID=657KNE7CTRDA-1055151156-265, 657KNE7CTRDA-1055151156-265</vt:lpwstr>
  </property>
</Properties>
</file>